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5.png" ContentType="image/png"/>
  <Override PartName="/word/media/image8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rFonts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9940</wp:posOffset>
                </wp:positionH>
                <wp:positionV relativeFrom="paragraph">
                  <wp:posOffset>1828165</wp:posOffset>
                </wp:positionV>
                <wp:extent cx="90805" cy="90805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2pt;margin-top:143.95pt;width:7.1pt;height:7.1pt;mso-wrap-style:none;v-text-anchor:middle">
                <v:fill o:detectmouseclick="t" type="solid" color2="aqua"/>
                <v:stroke color="blu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5070</wp:posOffset>
                </wp:positionH>
                <wp:positionV relativeFrom="paragraph">
                  <wp:posOffset>1947545</wp:posOffset>
                </wp:positionV>
                <wp:extent cx="952500" cy="279400"/>
                <wp:effectExtent l="338455" t="7937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9360"/>
                        </a:xfrm>
                        <a:prstGeom prst="borderCallout1">
                          <a:avLst>
                            <a:gd name="adj1" fmla="val -7675"/>
                            <a:gd name="adj2" fmla="val -5891"/>
                            <a:gd name="adj3" fmla="val 19008"/>
                            <a:gd name="adj4" fmla="val -58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94.1pt;margin-top:153.35pt;width:74.95pt;height:2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 opacity="0.5"/>
                <v:stroke color="red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828915" cy="53213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915" cy="53213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</w:rPr>
        <w:t>建设项目地理</w:t>
      </w:r>
      <w:r>
        <w:rPr>
          <w:b/>
          <w:sz w:val="24"/>
        </w:rPr>
        <w:t>位置图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924300</wp:posOffset>
                </wp:positionH>
                <wp:positionV relativeFrom="paragraph">
                  <wp:posOffset>2922905</wp:posOffset>
                </wp:positionV>
                <wp:extent cx="428625" cy="462280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728">
                              <a:moveTo>
                                <a:pt x="67" y="0"/>
                              </a:moveTo>
                              <a:lnTo>
                                <a:pt x="0" y="683"/>
                              </a:lnTo>
                              <a:lnTo>
                                <a:pt x="322" y="713"/>
                              </a:lnTo>
                              <a:lnTo>
                                <a:pt x="615" y="728"/>
                              </a:lnTo>
                              <a:lnTo>
                                <a:pt x="675" y="510"/>
                              </a:lnTo>
                              <a:lnTo>
                                <a:pt x="540" y="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>
                            <a:alpha val="3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728" path="m67,0l0,683l322,713l615,728l675,510l540,0l67,0xe" fillcolor="#7030a0" stroked="t" o:allowincell="f" style="position:absolute;margin-left:309pt;margin-top:230.15pt;width:33.7pt;height:36.35pt;mso-wrap-style:none;v-text-anchor:middle">
                <v:fill o:detectmouseclick="t" type="solid" color2="#8fcf5f" opacity="0.2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3313430</wp:posOffset>
                </wp:positionV>
                <wp:extent cx="937895" cy="1125855"/>
                <wp:effectExtent l="6985" t="762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112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1773">
                              <a:moveTo>
                                <a:pt x="652" y="300"/>
                              </a:moveTo>
                              <a:lnTo>
                                <a:pt x="0" y="953"/>
                              </a:lnTo>
                              <a:lnTo>
                                <a:pt x="360" y="1403"/>
                              </a:lnTo>
                              <a:lnTo>
                                <a:pt x="315" y="1688"/>
                              </a:lnTo>
                              <a:lnTo>
                                <a:pt x="1222" y="1773"/>
                              </a:lnTo>
                              <a:lnTo>
                                <a:pt x="1477" y="885"/>
                              </a:lnTo>
                              <a:lnTo>
                                <a:pt x="1260" y="60"/>
                              </a:lnTo>
                              <a:lnTo>
                                <a:pt x="1012" y="0"/>
                              </a:lnTo>
                              <a:lnTo>
                                <a:pt x="652" y="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>
                            <a:alpha val="3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1773" path="m652,300l0,953l360,1403l315,1688l1222,1773l1477,885l1260,60l1012,0l652,300xe" fillcolor="#7030a0" stroked="t" o:allowincell="f" style="position:absolute;margin-left:241.5pt;margin-top:260.9pt;width:73.8pt;height:88.6pt;mso-wrap-style:none;v-text-anchor:middle">
                <v:fill o:detectmouseclick="t" type="solid" color2="#8fcf5f" opacity="0.2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295650</wp:posOffset>
                </wp:positionH>
                <wp:positionV relativeFrom="paragraph">
                  <wp:posOffset>2537460</wp:posOffset>
                </wp:positionV>
                <wp:extent cx="619125" cy="57594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907">
                              <a:moveTo>
                                <a:pt x="135" y="0"/>
                              </a:moveTo>
                              <a:lnTo>
                                <a:pt x="0" y="120"/>
                              </a:lnTo>
                              <a:lnTo>
                                <a:pt x="82" y="450"/>
                              </a:lnTo>
                              <a:lnTo>
                                <a:pt x="158" y="690"/>
                              </a:lnTo>
                              <a:lnTo>
                                <a:pt x="757" y="855"/>
                              </a:lnTo>
                              <a:lnTo>
                                <a:pt x="922" y="907"/>
                              </a:lnTo>
                              <a:lnTo>
                                <a:pt x="975" y="360"/>
                              </a:lnTo>
                              <a:lnTo>
                                <a:pt x="975" y="37"/>
                              </a:lnTo>
                              <a:lnTo>
                                <a:pt x="1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>
                            <a:alpha val="3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907" path="m135,0l0,120l82,450l158,690l757,855l922,907l975,360l975,37l135,0xe" fillcolor="#7030a0" stroked="t" o:allowincell="f" style="position:absolute;margin-left:259.5pt;margin-top:199.8pt;width:48.7pt;height:45.3pt;mso-wrap-style:none;v-text-anchor:middle">
                <v:fill o:detectmouseclick="t" type="solid" color2="#8fcf5f" opacity="0.2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2570480</wp:posOffset>
                </wp:positionV>
                <wp:extent cx="300355" cy="35242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" h="458">
                              <a:moveTo>
                                <a:pt x="30" y="0"/>
                              </a:moveTo>
                              <a:lnTo>
                                <a:pt x="413" y="8"/>
                              </a:lnTo>
                              <a:lnTo>
                                <a:pt x="473" y="458"/>
                              </a:lnTo>
                              <a:lnTo>
                                <a:pt x="0" y="45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,458" path="m30,0l413,8l473,458l0,450l30,0xe" stroked="t" o:allowincell="f" style="position:absolute;margin-left:312.35pt;margin-top:202.4pt;width:23.6pt;height:27.7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614670</wp:posOffset>
                </wp:positionH>
                <wp:positionV relativeFrom="paragraph">
                  <wp:posOffset>3246755</wp:posOffset>
                </wp:positionV>
                <wp:extent cx="1314450" cy="17449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74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2748">
                              <a:moveTo>
                                <a:pt x="615" y="0"/>
                              </a:moveTo>
                              <a:lnTo>
                                <a:pt x="225" y="960"/>
                              </a:lnTo>
                              <a:lnTo>
                                <a:pt x="210" y="1848"/>
                              </a:lnTo>
                              <a:lnTo>
                                <a:pt x="0" y="2348"/>
                              </a:lnTo>
                              <a:lnTo>
                                <a:pt x="375" y="2748"/>
                              </a:lnTo>
                              <a:lnTo>
                                <a:pt x="1770" y="2748"/>
                              </a:lnTo>
                              <a:lnTo>
                                <a:pt x="2070" y="1555"/>
                              </a:lnTo>
                              <a:lnTo>
                                <a:pt x="1800" y="720"/>
                              </a:lnTo>
                              <a:lnTo>
                                <a:pt x="1740" y="218"/>
                              </a:lnTo>
                              <a:lnTo>
                                <a:pt x="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3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2748" path="m615,0l225,960l210,1848l0,2348l375,2748l1770,2748l2070,1555l1800,720l1740,218l615,0xe" fillcolor="#ffc000" stroked="t" o:allowincell="f" style="position:absolute;margin-left:442.1pt;margin-top:255.65pt;width:103.45pt;height:137.35pt;mso-wrap-style:none;v-text-anchor:middle">
                <v:fill o:detectmouseclick="t" type="solid" color2="#003fff" opacity="0.29"/>
                <v:stroke color="#ffc0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90195</wp:posOffset>
                </wp:positionH>
                <wp:positionV relativeFrom="paragraph">
                  <wp:posOffset>2537460</wp:posOffset>
                </wp:positionV>
                <wp:extent cx="1657350" cy="2200275"/>
                <wp:effectExtent l="698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20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3465">
                              <a:moveTo>
                                <a:pt x="105" y="907"/>
                              </a:moveTo>
                              <a:lnTo>
                                <a:pt x="0" y="1282"/>
                              </a:lnTo>
                              <a:lnTo>
                                <a:pt x="360" y="1335"/>
                              </a:lnTo>
                              <a:lnTo>
                                <a:pt x="600" y="2197"/>
                              </a:lnTo>
                              <a:lnTo>
                                <a:pt x="525" y="2362"/>
                              </a:lnTo>
                              <a:lnTo>
                                <a:pt x="375" y="2362"/>
                              </a:lnTo>
                              <a:lnTo>
                                <a:pt x="330" y="2197"/>
                              </a:lnTo>
                              <a:lnTo>
                                <a:pt x="120" y="2362"/>
                              </a:lnTo>
                              <a:lnTo>
                                <a:pt x="15" y="2782"/>
                              </a:lnTo>
                              <a:lnTo>
                                <a:pt x="225" y="3082"/>
                              </a:lnTo>
                              <a:lnTo>
                                <a:pt x="780" y="2532"/>
                              </a:lnTo>
                              <a:lnTo>
                                <a:pt x="1005" y="3465"/>
                              </a:lnTo>
                              <a:lnTo>
                                <a:pt x="1230" y="3165"/>
                              </a:lnTo>
                              <a:lnTo>
                                <a:pt x="1200" y="2452"/>
                              </a:lnTo>
                              <a:lnTo>
                                <a:pt x="1785" y="2362"/>
                              </a:lnTo>
                              <a:lnTo>
                                <a:pt x="1635" y="1837"/>
                              </a:lnTo>
                              <a:lnTo>
                                <a:pt x="900" y="1657"/>
                              </a:lnTo>
                              <a:lnTo>
                                <a:pt x="1050" y="1222"/>
                              </a:lnTo>
                              <a:lnTo>
                                <a:pt x="1200" y="907"/>
                              </a:lnTo>
                              <a:lnTo>
                                <a:pt x="1470" y="442"/>
                              </a:lnTo>
                              <a:lnTo>
                                <a:pt x="2610" y="247"/>
                              </a:lnTo>
                              <a:lnTo>
                                <a:pt x="2550" y="0"/>
                              </a:lnTo>
                              <a:lnTo>
                                <a:pt x="1605" y="0"/>
                              </a:lnTo>
                              <a:lnTo>
                                <a:pt x="1110" y="427"/>
                              </a:lnTo>
                              <a:lnTo>
                                <a:pt x="375" y="1042"/>
                              </a:lnTo>
                              <a:lnTo>
                                <a:pt x="105" y="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3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3465" path="m105,907l0,1282l360,1335l600,2197l525,2362l375,2362l330,2197l120,2362l15,2782l225,3082l780,2532l1005,3465l1230,3165l1200,2452l1785,2362l1635,1837l900,1657l1050,1222l1200,907l1470,442l2610,247l2550,0l1605,0l1110,427l375,1042l105,907xe" fillcolor="#ffc000" stroked="t" o:allowincell="f" style="position:absolute;margin-left:22.85pt;margin-top:199.8pt;width:130.45pt;height:173.2pt;mso-wrap-style:none;v-text-anchor:middle">
                <v:fill o:detectmouseclick="t" type="solid" color2="#003fff" opacity="0.29"/>
                <v:stroke color="#ffc0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1075055</wp:posOffset>
                </wp:positionV>
                <wp:extent cx="1047750" cy="771525"/>
                <wp:effectExtent l="635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215">
                              <a:moveTo>
                                <a:pt x="0" y="1095"/>
                              </a:moveTo>
                              <a:lnTo>
                                <a:pt x="165" y="1215"/>
                              </a:lnTo>
                              <a:lnTo>
                                <a:pt x="473" y="825"/>
                              </a:lnTo>
                              <a:lnTo>
                                <a:pt x="1155" y="675"/>
                              </a:lnTo>
                              <a:lnTo>
                                <a:pt x="1650" y="270"/>
                              </a:lnTo>
                              <a:lnTo>
                                <a:pt x="1485" y="0"/>
                              </a:lnTo>
                              <a:lnTo>
                                <a:pt x="765" y="435"/>
                              </a:lnTo>
                              <a:lnTo>
                                <a:pt x="225" y="600"/>
                              </a:lnTo>
                              <a:lnTo>
                                <a:pt x="0" y="1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3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215" path="m0,1095l165,1215l473,825l1155,675l1650,270l1485,0l765,435l225,600l0,1095xe" fillcolor="#ffc000" stroked="t" o:allowincell="f" style="position:absolute;margin-left:312.35pt;margin-top:84.65pt;width:82.45pt;height:60.7pt;mso-wrap-style:none;v-text-anchor:middle">
                <v:fill o:detectmouseclick="t" type="solid" color2="#003fff" opacity="0.29"/>
                <v:stroke color="#ffc0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6071870</wp:posOffset>
                </wp:positionH>
                <wp:positionV relativeFrom="paragraph">
                  <wp:posOffset>2016125</wp:posOffset>
                </wp:positionV>
                <wp:extent cx="1457325" cy="981075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1545">
                              <a:moveTo>
                                <a:pt x="0" y="345"/>
                              </a:moveTo>
                              <a:lnTo>
                                <a:pt x="570" y="450"/>
                              </a:lnTo>
                              <a:lnTo>
                                <a:pt x="1185" y="818"/>
                              </a:lnTo>
                              <a:lnTo>
                                <a:pt x="1530" y="945"/>
                              </a:lnTo>
                              <a:lnTo>
                                <a:pt x="2130" y="1545"/>
                              </a:lnTo>
                              <a:lnTo>
                                <a:pt x="2295" y="1305"/>
                              </a:lnTo>
                              <a:lnTo>
                                <a:pt x="1692" y="540"/>
                              </a:lnTo>
                              <a:lnTo>
                                <a:pt x="900" y="180"/>
                              </a:lnTo>
                              <a:lnTo>
                                <a:pt x="60" y="0"/>
                              </a:lnTo>
                              <a:lnTo>
                                <a:pt x="0" y="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>
                            <a:alpha val="30000"/>
                          </a:srgbClr>
                        </a:solidFill>
                        <a:ln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1545" path="m0,345l570,450l1185,818l1530,945l2130,1545l2295,1305l1692,540l900,180l60,0l0,345xe" fillcolor="#ffc000" stroked="t" o:allowincell="f" style="position:absolute;margin-left:478.1pt;margin-top:158.75pt;width:114.7pt;height:77.2pt;mso-wrap-style:none;v-text-anchor:middle">
                <v:fill o:detectmouseclick="t" type="solid" color2="#003fff" opacity="0.29"/>
                <v:stroke color="#ffc0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6281420</wp:posOffset>
                </wp:positionH>
                <wp:positionV relativeFrom="paragraph">
                  <wp:posOffset>10160</wp:posOffset>
                </wp:positionV>
                <wp:extent cx="1914525" cy="2150745"/>
                <wp:effectExtent l="6985" t="762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1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5" h="3387">
                              <a:moveTo>
                                <a:pt x="420" y="0"/>
                              </a:moveTo>
                              <a:lnTo>
                                <a:pt x="600" y="267"/>
                              </a:lnTo>
                              <a:lnTo>
                                <a:pt x="0" y="672"/>
                              </a:lnTo>
                              <a:lnTo>
                                <a:pt x="45" y="1242"/>
                              </a:lnTo>
                              <a:lnTo>
                                <a:pt x="555" y="2082"/>
                              </a:lnTo>
                              <a:lnTo>
                                <a:pt x="930" y="2382"/>
                              </a:lnTo>
                              <a:lnTo>
                                <a:pt x="1170" y="3387"/>
                              </a:lnTo>
                              <a:lnTo>
                                <a:pt x="2295" y="3159"/>
                              </a:lnTo>
                              <a:lnTo>
                                <a:pt x="2093" y="2202"/>
                              </a:lnTo>
                              <a:lnTo>
                                <a:pt x="2430" y="1848"/>
                              </a:lnTo>
                              <a:lnTo>
                                <a:pt x="2610" y="942"/>
                              </a:lnTo>
                              <a:lnTo>
                                <a:pt x="2910" y="387"/>
                              </a:lnTo>
                              <a:lnTo>
                                <a:pt x="3015" y="0"/>
                              </a:lnTo>
                              <a:lnTo>
                                <a:pt x="2565" y="0"/>
                              </a:lnTo>
                              <a:lnTo>
                                <a:pt x="1830" y="672"/>
                              </a:lnTo>
                              <a:lnTo>
                                <a:pt x="1559" y="0"/>
                              </a:lnTo>
                              <a:lnTo>
                                <a:pt x="4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30a0">
                            <a:alpha val="3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5,3387" path="m420,0l600,267l0,672l45,1242l555,2082l930,2382l1170,3387l2295,3159l2093,2202l2430,1848l2610,942l2910,387l3015,0l2565,0l1830,672l1559,0l420,0xe" fillcolor="#7030a0" stroked="t" o:allowincell="f" style="position:absolute;margin-left:494.6pt;margin-top:0.8pt;width:150.7pt;height:169.3pt;mso-wrap-style:none;v-text-anchor:middle">
                <v:fill o:detectmouseclick="t" type="solid" color2="#8fcf5f" opacity="0.29"/>
                <v:stroke color="black" weight="1260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72120</wp:posOffset>
            </wp:positionH>
            <wp:positionV relativeFrom="paragraph">
              <wp:posOffset>10160</wp:posOffset>
            </wp:positionV>
            <wp:extent cx="775970" cy="106489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2545</wp:posOffset>
                </wp:positionH>
                <wp:positionV relativeFrom="paragraph">
                  <wp:posOffset>10160</wp:posOffset>
                </wp:positionV>
                <wp:extent cx="3314700" cy="148399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8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2337">
                              <a:moveTo>
                                <a:pt x="30" y="2337"/>
                              </a:moveTo>
                              <a:lnTo>
                                <a:pt x="5220" y="0"/>
                              </a:lnTo>
                              <a:lnTo>
                                <a:pt x="4763" y="0"/>
                              </a:lnTo>
                              <a:lnTo>
                                <a:pt x="0" y="2112"/>
                              </a:lnTo>
                              <a:lnTo>
                                <a:pt x="30" y="23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2337" path="m30,2337l5220,0l4763,0l0,2112l30,2337xe" fillcolor="#f79646" stroked="f" o:allowincell="f" style="position:absolute;margin-left:3.35pt;margin-top:0.8pt;width:260.95pt;height:116.8pt;mso-wrap-style:none;v-text-anchor:middle">
                <v:fill o:detectmouseclick="t" type="solid" color2="#0869b9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2545</wp:posOffset>
                </wp:positionH>
                <wp:positionV relativeFrom="paragraph">
                  <wp:posOffset>2408555</wp:posOffset>
                </wp:positionV>
                <wp:extent cx="8805545" cy="1114425"/>
                <wp:effectExtent l="26670" t="26035" r="2540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56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7" h="1755">
                              <a:moveTo>
                                <a:pt x="0" y="0"/>
                              </a:moveTo>
                              <a:lnTo>
                                <a:pt x="7275" y="203"/>
                              </a:lnTo>
                              <a:lnTo>
                                <a:pt x="7583" y="255"/>
                              </a:lnTo>
                              <a:lnTo>
                                <a:pt x="7830" y="360"/>
                              </a:lnTo>
                              <a:lnTo>
                                <a:pt x="8880" y="1005"/>
                              </a:lnTo>
                              <a:lnTo>
                                <a:pt x="9165" y="1110"/>
                              </a:lnTo>
                              <a:lnTo>
                                <a:pt x="9315" y="1185"/>
                              </a:lnTo>
                              <a:lnTo>
                                <a:pt x="12330" y="1755"/>
                              </a:lnTo>
                              <a:lnTo>
                                <a:pt x="12540" y="1755"/>
                              </a:lnTo>
                              <a:lnTo>
                                <a:pt x="12840" y="1710"/>
                              </a:lnTo>
                              <a:lnTo>
                                <a:pt x="13500" y="1320"/>
                              </a:lnTo>
                              <a:lnTo>
                                <a:pt x="13695" y="1200"/>
                              </a:lnTo>
                              <a:lnTo>
                                <a:pt x="13867" y="12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7,1755" path="m0,0l7275,203l7583,255l7830,360l8880,1005l9165,1110l9315,1185l12330,1755l12540,1755l12840,1710l13500,1320l13695,1200l13867,1200e" stroked="t" o:allowincell="f" style="position:absolute;margin-left:3.35pt;margin-top:189.65pt;width:693.3pt;height:87.7pt;mso-wrap-style:none;v-text-anchor:middle">
                <v:fill o:detectmouseclick="t" on="false"/>
                <v:stroke color="#f79646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8520</wp:posOffset>
                </wp:positionH>
                <wp:positionV relativeFrom="paragraph">
                  <wp:posOffset>3891280</wp:posOffset>
                </wp:positionV>
                <wp:extent cx="990600" cy="34290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铁铺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467.6pt;margin-top:306.4pt;width:7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铁铺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020</wp:posOffset>
                </wp:positionH>
                <wp:positionV relativeFrom="paragraph">
                  <wp:posOffset>3042285</wp:posOffset>
                </wp:positionV>
                <wp:extent cx="990600" cy="342900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罗家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6pt;margin-top:239.55pt;width:7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罗家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6527165</wp:posOffset>
                </wp:positionH>
                <wp:positionV relativeFrom="paragraph">
                  <wp:posOffset>2227580</wp:posOffset>
                </wp:positionV>
                <wp:extent cx="619125" cy="3429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坪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95pt;margin-top:175.4pt;width:48.7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坪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57825</wp:posOffset>
                </wp:positionH>
                <wp:positionV relativeFrom="paragraph">
                  <wp:posOffset>2782570</wp:posOffset>
                </wp:positionV>
                <wp:extent cx="952500" cy="279400"/>
                <wp:effectExtent l="1358265" t="793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9360"/>
                        </a:xfrm>
                        <a:prstGeom prst="borderCallout1">
                          <a:avLst>
                            <a:gd name="adj1" fmla="val -30787"/>
                            <a:gd name="adj2" fmla="val -5891"/>
                            <a:gd name="adj3" fmla="val 19008"/>
                            <a:gd name="adj4" fmla="val -58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75pt;margin-top:219.1pt;width:74.95pt;height:2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 opacity="0.5"/>
                <v:stroke color="red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7200</wp:posOffset>
                </wp:positionH>
                <wp:positionV relativeFrom="paragraph">
                  <wp:posOffset>1294130</wp:posOffset>
                </wp:positionV>
                <wp:extent cx="990600" cy="3429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东北角居民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pt;margin-top:101.9pt;width:7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东北角居民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2605</wp:posOffset>
                </wp:positionH>
                <wp:positionV relativeFrom="paragraph">
                  <wp:posOffset>3805555</wp:posOffset>
                </wp:positionV>
                <wp:extent cx="990600" cy="3429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峰页岩砖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15pt;margin-top:299.65pt;width:7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峰页岩砖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4270</wp:posOffset>
                </wp:positionH>
                <wp:positionV relativeFrom="paragraph">
                  <wp:posOffset>2837180</wp:posOffset>
                </wp:positionV>
                <wp:extent cx="1662430" cy="3429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强再生资源有限公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1pt;margin-top:223.4pt;width:130.8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强再生资源有限公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9875</wp:posOffset>
                </wp:positionH>
                <wp:positionV relativeFrom="paragraph">
                  <wp:posOffset>798830</wp:posOffset>
                </wp:positionV>
                <wp:extent cx="990600" cy="342900"/>
                <wp:effectExtent l="635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他工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1.25pt;margin-top:62.9pt;width:7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其他工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8920</wp:posOffset>
                </wp:positionH>
                <wp:positionV relativeFrom="paragraph">
                  <wp:posOffset>2204085</wp:posOffset>
                </wp:positionV>
                <wp:extent cx="600075" cy="2667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667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6pt;margin-top:173.55pt;width:47.2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0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3870</wp:posOffset>
                </wp:positionH>
                <wp:positionV relativeFrom="paragraph">
                  <wp:posOffset>3118485</wp:posOffset>
                </wp:positionV>
                <wp:extent cx="600075" cy="2667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667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8.1pt;margin-top:245.55pt;width:47.2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0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1745</wp:posOffset>
                </wp:positionH>
                <wp:positionV relativeFrom="paragraph">
                  <wp:posOffset>608330</wp:posOffset>
                </wp:positionV>
                <wp:extent cx="600075" cy="26670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667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1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35pt;margin-top:47.9pt;width:47.2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1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6795</wp:posOffset>
                </wp:positionH>
                <wp:positionV relativeFrom="paragraph">
                  <wp:posOffset>3113405</wp:posOffset>
                </wp:positionV>
                <wp:extent cx="1233805" cy="342900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4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泥制品加工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85pt;margin-top:245.15pt;width:97.1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水泥制品加工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0</wp:posOffset>
                </wp:positionH>
                <wp:positionV relativeFrom="paragraph">
                  <wp:posOffset>2681605</wp:posOffset>
                </wp:positionV>
                <wp:extent cx="320675" cy="15240"/>
                <wp:effectExtent l="635" t="35560" r="635" b="368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15120"/>
                          <a:chOff x="0" y="0"/>
                          <a:chExt cx="320760" cy="15120"/>
                        </a:xfrm>
                      </wpg:grpSpPr>
                      <wps:wsp>
                        <wps:cNvCnPr/>
                        <wps:spPr>
                          <a:xfrm flipV="1">
                            <a:off x="0" y="11520"/>
                            <a:ext cx="126720" cy="3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ce8c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600" y="0"/>
                            <a:ext cx="128520" cy="72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ce8c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960" y="6480"/>
                            <a:ext cx="195120" cy="5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ce8c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pt;margin-top:211.15pt;width:25.25pt;height:1.2pt" coordorigin="5980,4223" coordsize="505,2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6;top:4316;width:199;height:4;flip:y;rotation:310" type="_x0000_t32">
                  <v:stroke color="#cce8cf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51;top:4298;width:201;height:9;flip:y;rotation:310" type="_x0000_t32">
                  <v:stroke color="#cce8cf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9;top:4349;width:306;height:6;flip:y;rotation:310" type="_x0000_t32">
                  <v:stroke color="#cce8cf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2420</wp:posOffset>
                </wp:positionH>
                <wp:positionV relativeFrom="paragraph">
                  <wp:posOffset>227330</wp:posOffset>
                </wp:positionV>
                <wp:extent cx="1143000" cy="2343785"/>
                <wp:effectExtent l="1270" t="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2344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ce8c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17.9pt;width:90pt;height:184.55pt" type="_x0000_t32">
                <v:stroke color="#cce8cf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7545</wp:posOffset>
                </wp:positionH>
                <wp:positionV relativeFrom="paragraph">
                  <wp:posOffset>2694305</wp:posOffset>
                </wp:positionV>
                <wp:extent cx="2010410" cy="140335"/>
                <wp:effectExtent l="0" t="33020" r="0" b="330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600" cy="140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ce8c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212.15pt;width:158.25pt;height:11.05pt" type="_x0000_t32">
                <v:stroke color="#cce8cf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200</wp:posOffset>
                </wp:positionH>
                <wp:positionV relativeFrom="paragraph">
                  <wp:posOffset>2922905</wp:posOffset>
                </wp:positionV>
                <wp:extent cx="1671955" cy="534035"/>
                <wp:effectExtent l="0" t="13335" r="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25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ce8c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230.15pt;width:131.65pt;height:42.05pt" type="_x0000_t32">
                <v:stroke color="#cce8cf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7200</wp:posOffset>
                </wp:positionH>
                <wp:positionV relativeFrom="paragraph">
                  <wp:posOffset>2228850</wp:posOffset>
                </wp:positionV>
                <wp:extent cx="1804670" cy="351790"/>
                <wp:effectExtent l="0" t="22860" r="0" b="228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5040" cy="352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ce8c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75.5pt;width:142.1pt;height:27.6pt;flip:y" type="_x0000_t32">
                <v:stroke color="#cce8cf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6700</wp:posOffset>
                </wp:positionH>
                <wp:positionV relativeFrom="paragraph">
                  <wp:posOffset>1846580</wp:posOffset>
                </wp:positionV>
                <wp:extent cx="1270" cy="72453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ce8c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145.4pt;width:0.1pt;height:57pt;flip:y" type="_x0000_t32">
                <v:stroke color="#cce8cf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46290</wp:posOffset>
                </wp:positionH>
                <wp:positionV relativeFrom="paragraph">
                  <wp:posOffset>3805555</wp:posOffset>
                </wp:positionV>
                <wp:extent cx="1701800" cy="116522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165320"/>
                          <a:chOff x="0" y="0"/>
                          <a:chExt cx="170172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1720" cy="11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 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项目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敏感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企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道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334080"/>
                            <a:ext cx="3373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31000"/>
                            <a:ext cx="337320" cy="108000"/>
                          </a:xfrm>
                          <a:prstGeom prst="rect">
                            <a:avLst/>
                          </a:prstGeom>
                          <a:solidFill>
                            <a:srgbClr val="ffc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35840"/>
                            <a:ext cx="337320" cy="108000"/>
                          </a:xfrm>
                          <a:prstGeom prst="rect">
                            <a:avLst/>
                          </a:prstGeom>
                          <a:solidFill>
                            <a:srgbClr val="7030a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26640"/>
                            <a:ext cx="337320" cy="108000"/>
                          </a:xfrm>
                          <a:prstGeom prst="rect">
                            <a:avLst/>
                          </a:prstGeom>
                          <a:solidFill>
                            <a:srgbClr val="f79646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7pt;margin-top:299.65pt;width:134pt;height:91.75pt" coordorigin="11254,5993" coordsize="2680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54;top:5993;width:2679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 例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项目位置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敏感区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企业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道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454;top:6519;width:530;height:169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#ffc000" stroked="t" o:allowincell="f" style="position:absolute;left:11451;top:6829;width:530;height:169;mso-wrap-style:none;v-text-anchor:middle">
                  <v:fill o:detectmouseclick="t" type="solid" color2="#003fff" opacity="0.5"/>
                  <v:stroke color="black" weight="12600" joinstyle="miter" endcap="flat"/>
                  <w10:wrap type="none"/>
                </v:rect>
                <v:rect id="shape_0" fillcolor="#7030a0" stroked="t" o:allowincell="f" style="position:absolute;left:11454;top:7152;width:530;height:169;mso-wrap-style:none;v-text-anchor:middle">
                  <v:fill o:detectmouseclick="t" type="solid" color2="#8fcf5f" opacity="0.5"/>
                  <v:stroke color="black" weight="12600" joinstyle="miter" endcap="flat"/>
                  <w10:wrap type="none"/>
                </v:rect>
                <v:rect id="shape_0" fillcolor="#f79646" stroked="f" o:allowincell="f" style="position:absolute;left:11454;top:7452;width:530;height:169;mso-wrap-style:none;v-text-anchor:middle">
                  <v:fill o:detectmouseclick="t" type="solid" color2="#0869b9" opacity="0.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798560" cy="499618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8560" cy="49961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3995</wp:posOffset>
                </wp:positionH>
                <wp:positionV relativeFrom="paragraph">
                  <wp:posOffset>2051685</wp:posOffset>
                </wp:positionV>
                <wp:extent cx="428625" cy="2051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8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.15pt;mso-wrap-distance-left:9.05pt;mso-wrap-distance-right:9.05pt;mso-wrap-distance-top:0pt;mso-wrap-distance-bottom:0pt;margin-top:161.55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>8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1995</wp:posOffset>
                </wp:positionH>
                <wp:positionV relativeFrom="paragraph">
                  <wp:posOffset>1089025</wp:posOffset>
                </wp:positionV>
                <wp:extent cx="577850" cy="20510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29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6.15pt;mso-wrap-distance-left:9.05pt;mso-wrap-distance-right:9.05pt;mso-wrap-distance-top:0pt;mso-wrap-distance-bottom:0pt;margin-top:85.7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>29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4595</wp:posOffset>
                </wp:positionH>
                <wp:positionV relativeFrom="paragraph">
                  <wp:posOffset>2151380</wp:posOffset>
                </wp:positionV>
                <wp:extent cx="548005" cy="20510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21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6.15pt;mso-wrap-distance-left:9.05pt;mso-wrap-distance-right:9.05pt;mso-wrap-distance-top:0pt;mso-wrap-distance-bottom:0pt;margin-top:169.4pt;mso-position-vertical-relative:text;margin-left:3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>21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6790</wp:posOffset>
                </wp:positionH>
                <wp:positionV relativeFrom="paragraph">
                  <wp:posOffset>2525395</wp:posOffset>
                </wp:positionV>
                <wp:extent cx="428625" cy="2051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.15pt;mso-wrap-distance-left:9.05pt;mso-wrap-distance-right:9.05pt;mso-wrap-distance-top:0pt;mso-wrap-distance-bottom:0pt;margin-top:198.85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3246755</wp:posOffset>
                </wp:positionV>
                <wp:extent cx="548005" cy="20447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19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6.1pt;mso-wrap-distance-left:9.05pt;mso-wrap-distance-right:9.05pt;mso-wrap-distance-top:0pt;mso-wrap-distance-bottom:0pt;margin-top:255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>19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795</wp:posOffset>
                </wp:positionH>
                <wp:positionV relativeFrom="paragraph">
                  <wp:posOffset>2537460</wp:posOffset>
                </wp:positionV>
                <wp:extent cx="571500" cy="20510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23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15pt;mso-wrap-distance-left:9.05pt;mso-wrap-distance-right:9.05pt;mso-wrap-distance-top:0pt;mso-wrap-distance-bottom:0pt;margin-top:199.8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18"/>
                        </w:rPr>
                        <w:t>2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2 </w:t>
      </w:r>
      <w:r>
        <w:rPr>
          <w:b/>
          <w:sz w:val="24"/>
        </w:rPr>
        <w:t xml:space="preserve"> </w:t>
      </w:r>
      <w:r>
        <w:rPr>
          <w:b/>
          <w:sz w:val="24"/>
        </w:rPr>
        <w:t>建设</w:t>
      </w:r>
      <w:r>
        <w:rPr>
          <w:b/>
          <w:sz w:val="24"/>
        </w:rPr>
        <w:t>项目</w:t>
      </w:r>
      <w:r>
        <w:rPr>
          <w:b/>
          <w:sz w:val="24"/>
        </w:rPr>
        <w:t>卫星</w:t>
      </w:r>
      <w:r>
        <w:rPr>
          <w:b/>
          <w:sz w:val="24"/>
        </w:rPr>
        <w:t>四至</w:t>
      </w:r>
      <w:r>
        <w:rPr>
          <w:b/>
          <w:sz w:val="24"/>
        </w:rPr>
        <w:t>图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808605" cy="144018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240" cy="1440815"/>
                  <wp:effectExtent l="0" t="0" r="0" b="0"/>
                  <wp:docPr id="4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东面农灌沟渠及生产道路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color w:val="7030A0"/>
                <w:szCs w:val="24"/>
              </w:rPr>
            </w:pPr>
            <w:r>
              <w:rPr>
                <w:rFonts w:eastAsia="宋体;SimSun"/>
                <w:color w:val="7030A0"/>
                <w:szCs w:val="24"/>
              </w:rPr>
              <w:t>项目西面厂房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065" cy="14389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5430" cy="14389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南面工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北面居民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7970" cy="144018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065" cy="1439545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东侧居民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西侧道路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065" cy="1439545"/>
                  <wp:effectExtent l="0" t="0" r="0" b="0"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7970" cy="1440815"/>
                  <wp:effectExtent l="0" t="0" r="0" b="0"/>
                  <wp:docPr id="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南侧砖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  <w:t>项目北侧道路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4"/>
        </w:rPr>
        <w:t>附图</w:t>
      </w:r>
      <w:r>
        <w:rPr>
          <w:b/>
          <w:sz w:val="24"/>
        </w:rPr>
        <w:t xml:space="preserve">3 </w:t>
      </w:r>
      <w:r>
        <w:rPr>
          <w:b/>
          <w:sz w:val="24"/>
        </w:rPr>
        <w:t xml:space="preserve"> </w:t>
      </w:r>
      <w:r>
        <w:rPr>
          <w:b/>
          <w:sz w:val="24"/>
        </w:rPr>
        <w:t>建设</w:t>
      </w:r>
      <w:r>
        <w:rPr>
          <w:b/>
          <w:sz w:val="24"/>
        </w:rPr>
        <w:t>项目周边</w:t>
      </w:r>
      <w:r>
        <w:rPr>
          <w:b/>
          <w:sz w:val="24"/>
        </w:rPr>
        <w:t>现状图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495</wp:posOffset>
                </wp:positionH>
                <wp:positionV relativeFrom="paragraph">
                  <wp:posOffset>284480</wp:posOffset>
                </wp:positionV>
                <wp:extent cx="5105400" cy="52959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5295960"/>
                          <a:chOff x="0" y="0"/>
                          <a:chExt cx="5105520" cy="529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52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5080" y="1314360"/>
                              <a:ext cx="66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办公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4840" y="971640"/>
                              <a:ext cx="3124080" cy="36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0" h="5685">
                                  <a:moveTo>
                                    <a:pt x="1530" y="0"/>
                                  </a:moveTo>
                                  <a:lnTo>
                                    <a:pt x="4335" y="30"/>
                                  </a:lnTo>
                                  <a:lnTo>
                                    <a:pt x="4920" y="5670"/>
                                  </a:lnTo>
                                  <a:lnTo>
                                    <a:pt x="3450" y="5685"/>
                                  </a:lnTo>
                                  <a:lnTo>
                                    <a:pt x="0" y="5625"/>
                                  </a:lnTo>
                                  <a:lnTo>
                                    <a:pt x="270" y="1365"/>
                                  </a:lnTo>
                                  <a:lnTo>
                                    <a:pt x="360" y="15"/>
                                  </a:lnTo>
                                  <a:lnTo>
                                    <a:pt x="1080" y="15"/>
                                  </a:lnTo>
                                  <a:lnTo>
                                    <a:pt x="15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028880"/>
                              <a:ext cx="175212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1395">
                                  <a:moveTo>
                                    <a:pt x="1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556" y="945"/>
                                  </a:lnTo>
                                  <a:lnTo>
                                    <a:pt x="541" y="1395"/>
                                  </a:lnTo>
                                  <a:lnTo>
                                    <a:pt x="2759" y="1395"/>
                                  </a:lnTo>
                                  <a:lnTo>
                                    <a:pt x="2656" y="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2181240"/>
                              <a:ext cx="819720" cy="762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47800"/>
                              <a:ext cx="733320" cy="444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7005">
                                  <a:moveTo>
                                    <a:pt x="0" y="0"/>
                                  </a:moveTo>
                                  <a:lnTo>
                                    <a:pt x="1155" y="105"/>
                                  </a:lnTo>
                                  <a:lnTo>
                                    <a:pt x="720" y="70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10552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0280" y="2324160"/>
                              <a:ext cx="6667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应急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m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100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720" y="359856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464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428760"/>
                              <a:ext cx="948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0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36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080" y="360432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36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361368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000" y="360432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05520" cy="5276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0720" y="4776480"/>
                              <a:ext cx="135000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228600"/>
                                <a:ext cx="480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28600"/>
                                <a:ext cx="480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8c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500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      5     10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29360" y="0"/>
                            <a:ext cx="77580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22.4pt;width:402pt;height:417pt" coordorigin="637,448" coordsize="8040,8340">
                <v:group id="shape_0" style="position:absolute;left:637;top:448;width:8040;height:8340">
                  <v:shape id="shape_0" stroked="f" o:allowincell="f" style="position:absolute;left:4834;top:2518;width:10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办公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0,5685" path="m1530,0l4335,30l4920,5670l3450,5685l0,5625l270,1365l360,15l1080,15l1530,0xe" stroked="t" o:allowincell="f" style="position:absolute;left:2377;top:1978;width:4919;height:5684;mso-wrap-style:none;v-text-anchor:middle">
                    <v:fill o:detectmouseclick="t" on="false"/>
                    <v:stroke color="red" weight="25560" joinstyle="round" endcap="flat"/>
                    <w10:wrap type="none"/>
                  </v:shape>
                  <v:shape id="shape_0" coordsize="2759,1395" path="m120,0l0,0l0,990l556,945l541,1395l2759,1395l2656,0l120,0xe" stroked="t" o:allowincell="f" style="position:absolute;left:3906;top:2068;width:2758;height:13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5211;top:3883;width:1290;height:1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155,7005" path="m0,0l1155,105l720,7005e" stroked="t" o:allowincell="f" style="position:absolute;left:652;top:1783;width:1154;height:70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37,808" to="8676,1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299;top:4108;width:104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应急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m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607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189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024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5457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890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323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756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591;top:6115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550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6;top:1123;width:149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2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8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5;top:612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6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8;top:6139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9;top:612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37;top:448;width:8039;height:83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630;top:7970;width:2126;height:503">
                    <v:rect id="shape_0" fillcolor="black" stroked="t" o:allowincell="f" style="position:absolute;left:1810;top:8330;width:755;height:142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#cce8cf" stroked="t" o:allowincell="f" style="position:absolute;left:2566;top:8330;width:755;height:142;mso-wrap-style:none;v-text-anchor:middle">
                      <v:fill o:detectmouseclick="t" type="solid" color2="#331730"/>
                      <v:stroke color="black" weight="12600" joinstyle="miter" endcap="flat"/>
                      <w10:wrap type="none"/>
                    </v:rect>
                    <v:shape id="shape_0" stroked="f" o:allowincell="f" style="position:absolute;left:1630;top:7970;width:2125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      5     1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5;top:448;width:1221;height:16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6210</wp:posOffset>
                </wp:positionH>
                <wp:positionV relativeFrom="paragraph">
                  <wp:posOffset>149225</wp:posOffset>
                </wp:positionV>
                <wp:extent cx="247650" cy="26670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3pt;margin-top:11.75pt;width:19.45pt;height:2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57395</wp:posOffset>
                </wp:positionH>
                <wp:positionV relativeFrom="paragraph">
                  <wp:posOffset>4445</wp:posOffset>
                </wp:positionV>
                <wp:extent cx="819150" cy="464820"/>
                <wp:effectExtent l="481965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4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97"/>
                            <a:gd name="adj4" fmla="val -58606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危废暂存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0.35pt;width:64.45pt;height:36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m</w:t>
                      </w:r>
                      <w:r>
                        <w:rPr>
                          <w:sz w:val="21"/>
                          <w:kern w:val="2"/>
                          <w:szCs w:val="24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危废暂存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2895</wp:posOffset>
                </wp:positionH>
                <wp:positionV relativeFrom="paragraph">
                  <wp:posOffset>90170</wp:posOffset>
                </wp:positionV>
                <wp:extent cx="466090" cy="76200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5pt;margin-top:7.1pt;width:36.65pt;height:5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37155</wp:posOffset>
                </wp:positionH>
                <wp:positionV relativeFrom="paragraph">
                  <wp:posOffset>172085</wp:posOffset>
                </wp:positionV>
                <wp:extent cx="720090" cy="55435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雨水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3.65pt;mso-wrap-distance-left:9.05pt;mso-wrap-distance-right:9.05pt;mso-wrap-distance-top:0pt;mso-wrap-distance-bottom:0pt;margin-top:13.5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雨水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m</w:t>
                      </w:r>
                      <w:r>
                        <w:rPr>
                          <w:b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6270</wp:posOffset>
                </wp:positionH>
                <wp:positionV relativeFrom="paragraph">
                  <wp:posOffset>255905</wp:posOffset>
                </wp:positionV>
                <wp:extent cx="247650" cy="187325"/>
                <wp:effectExtent l="6350" t="6985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1pt;margin-top:20.15pt;width:19.45pt;height:14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1195</wp:posOffset>
                </wp:positionH>
                <wp:positionV relativeFrom="paragraph">
                  <wp:posOffset>55880</wp:posOffset>
                </wp:positionV>
                <wp:extent cx="1055370" cy="304800"/>
                <wp:effectExtent l="6350" t="6350" r="146050" b="3644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8750"/>
                            <a:gd name="adj4" fmla="val 11317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储油罐区顶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4.4pt;width:83.0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储油罐区顶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9720</wp:posOffset>
                </wp:positionH>
                <wp:positionV relativeFrom="paragraph">
                  <wp:posOffset>15875</wp:posOffset>
                </wp:positionV>
                <wp:extent cx="1144270" cy="304800"/>
                <wp:effectExtent l="785495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875"/>
                            <a:gd name="adj4" fmla="val -68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隔油隔渣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1.25pt;width:90.0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m</w:t>
                      </w:r>
                      <w:r>
                        <w:rPr>
                          <w:sz w:val="21"/>
                          <w:kern w:val="2"/>
                          <w:szCs w:val="24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隔油隔渣池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7345</wp:posOffset>
                </wp:positionH>
                <wp:positionV relativeFrom="paragraph">
                  <wp:posOffset>276860</wp:posOffset>
                </wp:positionV>
                <wp:extent cx="2863850" cy="821055"/>
                <wp:effectExtent l="6350" t="6985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82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7.35pt;margin-top:21.8pt;width:225.45pt;height:64.6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17345</wp:posOffset>
                </wp:positionH>
                <wp:positionV relativeFrom="paragraph">
                  <wp:posOffset>61595</wp:posOffset>
                </wp:positionV>
                <wp:extent cx="2863850" cy="1036320"/>
                <wp:effectExtent l="6350" t="635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036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7.35pt;margin-top:4.85pt;width:225.45pt;height:81.5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25240</wp:posOffset>
                </wp:positionH>
                <wp:positionV relativeFrom="paragraph">
                  <wp:posOffset>229870</wp:posOffset>
                </wp:positionV>
                <wp:extent cx="1055370" cy="304800"/>
                <wp:effectExtent l="162560" t="296545" r="635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6875"/>
                            <a:gd name="adj4" fmla="val -148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储油罐区围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8.1pt;width:83.0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储油罐区围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4 </w:t>
      </w:r>
      <w:r>
        <w:rPr>
          <w:b/>
          <w:sz w:val="24"/>
        </w:rPr>
        <w:t xml:space="preserve"> </w:t>
      </w:r>
      <w:r>
        <w:rPr>
          <w:b/>
          <w:sz w:val="24"/>
        </w:rPr>
        <w:t>建设</w:t>
      </w:r>
      <w:r>
        <w:rPr>
          <w:b/>
          <w:sz w:val="24"/>
        </w:rPr>
        <w:t>项目</w:t>
      </w:r>
      <w:r>
        <w:rPr>
          <w:b/>
          <w:sz w:val="24"/>
        </w:rPr>
        <w:t>平面</w:t>
      </w:r>
      <w:r>
        <w:rPr>
          <w:b/>
          <w:sz w:val="24"/>
        </w:rPr>
        <w:t>布置</w:t>
      </w:r>
      <w:r>
        <w:rPr>
          <w:b/>
          <w:sz w:val="24"/>
        </w:rPr>
        <w:t>图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822690" cy="5287010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2690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"/>
          <w:type w:val="nextPage"/>
          <w:pgSz w:orient="landscape" w:w="16838" w:h="11906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5  </w:t>
      </w:r>
      <w:r>
        <w:rPr>
          <w:b/>
          <w:sz w:val="24"/>
        </w:rPr>
        <w:t>建设项目监测点位图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135620</wp:posOffset>
            </wp:positionH>
            <wp:positionV relativeFrom="paragraph">
              <wp:posOffset>57150</wp:posOffset>
            </wp:positionV>
            <wp:extent cx="775970" cy="1064895"/>
            <wp:effectExtent l="0" t="0" r="0" b="0"/>
            <wp:wrapNone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874770</wp:posOffset>
                </wp:positionH>
                <wp:positionV relativeFrom="paragraph">
                  <wp:posOffset>1677670</wp:posOffset>
                </wp:positionV>
                <wp:extent cx="1193800" cy="1333500"/>
                <wp:effectExtent l="12700" t="1270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2100">
                              <a:moveTo>
                                <a:pt x="111" y="20"/>
                              </a:moveTo>
                              <a:lnTo>
                                <a:pt x="1540" y="0"/>
                              </a:lnTo>
                              <a:lnTo>
                                <a:pt x="1880" y="2100"/>
                              </a:lnTo>
                              <a:lnTo>
                                <a:pt x="0" y="2060"/>
                              </a:lnTo>
                              <a:lnTo>
                                <a:pt x="111" y="2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2100" path="m111,20l1540,0l1880,2100l0,2060l111,20xe" stroked="t" o:allowincell="f" style="position:absolute;margin-left:305.1pt;margin-top:132.1pt;width:93.95pt;height:104.9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8270</wp:posOffset>
                </wp:positionH>
                <wp:positionV relativeFrom="paragraph">
                  <wp:posOffset>2579370</wp:posOffset>
                </wp:positionV>
                <wp:extent cx="1043940" cy="360045"/>
                <wp:effectExtent l="12700" t="13335" r="1270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6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1pt;margin-top:203.1pt;width:82.15pt;height:28.3pt;mso-wrap-style:none;v-text-anchor:middle">
                <v:fill o:detectmouseclick="t" on="false"/>
                <v:stroke color="red" weight="255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4875</wp:posOffset>
                </wp:positionH>
                <wp:positionV relativeFrom="paragraph">
                  <wp:posOffset>801370</wp:posOffset>
                </wp:positionV>
                <wp:extent cx="4574540" cy="3903345"/>
                <wp:effectExtent l="12700" t="13335" r="1397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3903480"/>
                        </a:xfrm>
                        <a:prstGeom prst="roundRect">
                          <a:avLst>
                            <a:gd name="adj" fmla="val 4335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25pt;margin-top:63.1pt;width:360.15pt;height:307.3pt;mso-wrap-style:none;v-text-anchor:middle">
                <v:fill o:detectmouseclick="t" on="false"/>
                <v:stroke color="blue" weight="25560" dashstyle="dash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9790</wp:posOffset>
                </wp:positionH>
                <wp:positionV relativeFrom="paragraph">
                  <wp:posOffset>4068445</wp:posOffset>
                </wp:positionV>
                <wp:extent cx="1701800" cy="10287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028880"/>
                          <a:chOff x="0" y="0"/>
                          <a:chExt cx="170172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17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 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项目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卸储罐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卫生防护距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333360"/>
                            <a:ext cx="3373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42880"/>
                            <a:ext cx="337320" cy="108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48080"/>
                            <a:ext cx="337320" cy="10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7pt;margin-top:320.35pt;width:134pt;height:81pt" coordorigin="11354,6407" coordsize="2680,1620">
                <v:shape id="shape_0" fillcolor="white" stroked="t" o:allowincell="f" style="position:absolute;left:11354;top:6407;width:2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 例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项目位置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卸储罐区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卫生防护距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554;top:6932;width:530;height:169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stroked="t" o:allowincell="f" style="position:absolute;left:11551;top:7262;width:530;height:169;mso-wrap-style:none;v-text-anchor:middle">
                  <v:fill o:detectmouseclick="t" on="false"/>
                  <v:stroke color="red" weight="15840" dashstyle="dashdot" joinstyle="miter" endcap="flat"/>
                  <w10:wrap type="none"/>
                </v:rect>
                <v:rect id="shape_0" stroked="t" o:allowincell="f" style="position:absolute;left:11554;top:7585;width:530;height:169;mso-wrap-style:none;v-text-anchor:middle">
                  <v:fill o:detectmouseclick="t" on="false"/>
                  <v:stroke color="blue" weight="19080" dashstyle="dash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908415" cy="506539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8415" cy="5065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orient="landscape" w:w="16838" w:h="11906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6  </w:t>
      </w:r>
      <w:r>
        <w:rPr>
          <w:b/>
          <w:sz w:val="24"/>
        </w:rPr>
        <w:t>项目卫生防护距离图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7545</wp:posOffset>
                </wp:positionH>
                <wp:positionV relativeFrom="paragraph">
                  <wp:posOffset>2700020</wp:posOffset>
                </wp:positionV>
                <wp:extent cx="90805" cy="90805"/>
                <wp:effectExtent l="13970" t="13335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3.35pt;margin-top:212.6pt;width:7.1pt;height:7.1pt;mso-wrap-style:none;v-text-anchor:middle">
                <v:fill o:detectmouseclick="t" type="solid" color2="aqua"/>
                <v:stroke color="blu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6990</wp:posOffset>
                </wp:positionH>
                <wp:positionV relativeFrom="paragraph">
                  <wp:posOffset>2809875</wp:posOffset>
                </wp:positionV>
                <wp:extent cx="952500" cy="279400"/>
                <wp:effectExtent l="5080" t="81280" r="98679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9360"/>
                        </a:xfrm>
                        <a:prstGeom prst="borderCallout1">
                          <a:avLst>
                            <a:gd name="adj1" fmla="val 43949"/>
                            <a:gd name="adj2" fmla="val -5891"/>
                            <a:gd name="adj3" fmla="val 2592"/>
                            <a:gd name="adj4" fmla="val -58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221.25pt;width:74.95pt;height:2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969760" cy="5257800"/>
            <wp:effectExtent l="0" t="0" r="0" b="0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orient="landscape" w:w="16838" w:h="11906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7  </w:t>
      </w:r>
      <w:r>
        <w:rPr>
          <w:b/>
          <w:sz w:val="24"/>
        </w:rPr>
        <w:t>项目在《岳阳市城市总体规划（</w:t>
      </w:r>
      <w:r>
        <w:rPr>
          <w:b/>
          <w:sz w:val="24"/>
        </w:rPr>
        <w:t>2008-2030</w:t>
      </w:r>
      <w:r>
        <w:rPr>
          <w:b/>
          <w:sz w:val="24"/>
        </w:rPr>
        <w:t>）》中的位置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rFonts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940</wp:posOffset>
                </wp:positionH>
                <wp:positionV relativeFrom="paragraph">
                  <wp:posOffset>1828165</wp:posOffset>
                </wp:positionV>
                <wp:extent cx="90805" cy="90805"/>
                <wp:effectExtent l="13970" t="13335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2pt;margin-top:143.95pt;width:7.1pt;height:7.1pt;mso-wrap-style:none;v-text-anchor:middle">
                <v:fill o:detectmouseclick="t" type="solid" color2="aqua"/>
                <v:stroke color="blu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19420</wp:posOffset>
                </wp:positionH>
                <wp:positionV relativeFrom="paragraph">
                  <wp:posOffset>1932940</wp:posOffset>
                </wp:positionV>
                <wp:extent cx="952500" cy="279400"/>
                <wp:effectExtent l="866775" t="793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9360"/>
                        </a:xfrm>
                        <a:prstGeom prst="borderCallout1">
                          <a:avLst>
                            <a:gd name="adj1" fmla="val -19656"/>
                            <a:gd name="adj2" fmla="val -5891"/>
                            <a:gd name="adj3" fmla="val 19008"/>
                            <a:gd name="adj4" fmla="val -58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6pt;margin-top:152.2pt;width:74.95pt;height:2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 opacity="0.5"/>
                <v:stroke color="red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4324350</wp:posOffset>
                </wp:positionH>
                <wp:positionV relativeFrom="paragraph">
                  <wp:posOffset>1823720</wp:posOffset>
                </wp:positionV>
                <wp:extent cx="552450" cy="2729230"/>
                <wp:effectExtent l="12700" t="12700" r="133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7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4298">
                              <a:moveTo>
                                <a:pt x="330" y="0"/>
                              </a:moveTo>
                              <a:lnTo>
                                <a:pt x="330" y="7"/>
                              </a:lnTo>
                              <a:lnTo>
                                <a:pt x="90" y="195"/>
                              </a:lnTo>
                              <a:lnTo>
                                <a:pt x="0" y="323"/>
                              </a:lnTo>
                              <a:lnTo>
                                <a:pt x="7" y="635"/>
                              </a:lnTo>
                              <a:lnTo>
                                <a:pt x="67" y="1253"/>
                              </a:lnTo>
                              <a:lnTo>
                                <a:pt x="90" y="1620"/>
                              </a:lnTo>
                              <a:lnTo>
                                <a:pt x="300" y="2483"/>
                              </a:lnTo>
                              <a:lnTo>
                                <a:pt x="382" y="2760"/>
                              </a:lnTo>
                              <a:lnTo>
                                <a:pt x="525" y="3023"/>
                              </a:lnTo>
                              <a:lnTo>
                                <a:pt x="472" y="3270"/>
                              </a:lnTo>
                              <a:lnTo>
                                <a:pt x="607" y="3420"/>
                              </a:lnTo>
                              <a:lnTo>
                                <a:pt x="622" y="3638"/>
                              </a:lnTo>
                              <a:lnTo>
                                <a:pt x="697" y="3863"/>
                              </a:lnTo>
                              <a:lnTo>
                                <a:pt x="720" y="3998"/>
                              </a:lnTo>
                              <a:lnTo>
                                <a:pt x="870" y="429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4298" path="m330,0l330,7l90,195l0,323l7,635l67,1253l90,1620l300,2483l382,2760l525,3023l472,3270l607,3420l622,3638l697,3863l720,3998l870,4298e" stroked="t" o:allowincell="f" style="position:absolute;margin-left:340.5pt;margin-top:143.6pt;width:43.45pt;height:214.85pt;mso-wrap-style:none;v-text-anchor:middle">
                <v:fill o:detectmouseclick="t" on="false"/>
                <v:stroke color="lim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4547870</wp:posOffset>
                </wp:positionH>
                <wp:positionV relativeFrom="paragraph">
                  <wp:posOffset>1156970</wp:posOffset>
                </wp:positionV>
                <wp:extent cx="714375" cy="671195"/>
                <wp:effectExtent l="13335" t="13335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1057">
                              <a:moveTo>
                                <a:pt x="0" y="1057"/>
                              </a:moveTo>
                              <a:lnTo>
                                <a:pt x="82" y="983"/>
                              </a:lnTo>
                              <a:lnTo>
                                <a:pt x="285" y="848"/>
                              </a:lnTo>
                              <a:lnTo>
                                <a:pt x="435" y="735"/>
                              </a:lnTo>
                              <a:lnTo>
                                <a:pt x="585" y="660"/>
                              </a:lnTo>
                              <a:lnTo>
                                <a:pt x="720" y="330"/>
                              </a:lnTo>
                              <a:lnTo>
                                <a:pt x="810" y="135"/>
                              </a:lnTo>
                              <a:lnTo>
                                <a:pt x="870" y="60"/>
                              </a:lnTo>
                              <a:lnTo>
                                <a:pt x="1020" y="0"/>
                              </a:ln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1057" path="m0,1057l82,983l285,848l435,735l585,660l720,330l810,135l870,60l1020,0l1125,0e" stroked="t" o:allowincell="f" style="position:absolute;margin-left:358.1pt;margin-top:91.1pt;width:56.2pt;height:52.8pt;mso-wrap-style:none;v-text-anchor:middle">
                <v:fill o:detectmouseclick="t" on="false"/>
                <v:stroke color="lim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671320</wp:posOffset>
                </wp:positionH>
                <wp:positionV relativeFrom="paragraph">
                  <wp:posOffset>728345</wp:posOffset>
                </wp:positionV>
                <wp:extent cx="2324100" cy="3043555"/>
                <wp:effectExtent l="9525" t="10160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0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4793">
                              <a:moveTo>
                                <a:pt x="3660" y="4793"/>
                              </a:moveTo>
                              <a:lnTo>
                                <a:pt x="3548" y="4043"/>
                              </a:lnTo>
                              <a:lnTo>
                                <a:pt x="3450" y="3698"/>
                              </a:lnTo>
                              <a:lnTo>
                                <a:pt x="3420" y="3450"/>
                              </a:lnTo>
                              <a:lnTo>
                                <a:pt x="3420" y="3300"/>
                              </a:lnTo>
                              <a:lnTo>
                                <a:pt x="3353" y="3090"/>
                              </a:lnTo>
                              <a:lnTo>
                                <a:pt x="3323" y="2865"/>
                              </a:lnTo>
                              <a:lnTo>
                                <a:pt x="3270" y="2760"/>
                              </a:lnTo>
                              <a:lnTo>
                                <a:pt x="3375" y="2678"/>
                              </a:lnTo>
                              <a:lnTo>
                                <a:pt x="3443" y="2588"/>
                              </a:lnTo>
                              <a:lnTo>
                                <a:pt x="3525" y="2228"/>
                              </a:lnTo>
                              <a:lnTo>
                                <a:pt x="3435" y="2018"/>
                              </a:lnTo>
                              <a:lnTo>
                                <a:pt x="3195" y="1718"/>
                              </a:lnTo>
                              <a:lnTo>
                                <a:pt x="3113" y="1658"/>
                              </a:lnTo>
                              <a:lnTo>
                                <a:pt x="3030" y="1628"/>
                              </a:lnTo>
                              <a:lnTo>
                                <a:pt x="3015" y="1500"/>
                              </a:lnTo>
                              <a:lnTo>
                                <a:pt x="2160" y="1455"/>
                              </a:lnTo>
                              <a:lnTo>
                                <a:pt x="2003" y="1380"/>
                              </a:lnTo>
                              <a:lnTo>
                                <a:pt x="1860" y="1298"/>
                              </a:lnTo>
                              <a:lnTo>
                                <a:pt x="1538" y="1058"/>
                              </a:lnTo>
                              <a:lnTo>
                                <a:pt x="1260" y="953"/>
                              </a:lnTo>
                              <a:lnTo>
                                <a:pt x="1043" y="780"/>
                              </a:lnTo>
                              <a:lnTo>
                                <a:pt x="803" y="420"/>
                              </a:lnTo>
                              <a:lnTo>
                                <a:pt x="750" y="218"/>
                              </a:lnTo>
                              <a:lnTo>
                                <a:pt x="765" y="0"/>
                              </a:lnTo>
                              <a:lnTo>
                                <a:pt x="638" y="38"/>
                              </a:lnTo>
                              <a:lnTo>
                                <a:pt x="563" y="165"/>
                              </a:lnTo>
                              <a:lnTo>
                                <a:pt x="413" y="248"/>
                              </a:lnTo>
                              <a:lnTo>
                                <a:pt x="233" y="330"/>
                              </a:lnTo>
                              <a:lnTo>
                                <a:pt x="30" y="465"/>
                              </a:lnTo>
                              <a:lnTo>
                                <a:pt x="90" y="803"/>
                              </a:lnTo>
                              <a:lnTo>
                                <a:pt x="30" y="1095"/>
                              </a:lnTo>
                              <a:lnTo>
                                <a:pt x="0" y="1695"/>
                              </a:lnTo>
                              <a:lnTo>
                                <a:pt x="45" y="25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4793" path="m3660,4793l3548,4043l3450,3698l3420,3450l3420,3300l3353,3090l3323,2865l3270,2760l3375,2678l3443,2588l3525,2228l3435,2018l3195,1718l3113,1658l3030,1628l3015,1500l2160,1455l2003,1380l1860,1298l1538,1058l1260,953l1043,780l803,420l750,218l765,0l638,38l563,165l413,248l233,330l30,465l90,803l30,1095l0,1695l45,2505e" stroked="t" o:allowincell="f" style="position:absolute;margin-left:131.6pt;margin-top:57.35pt;width:182.95pt;height:239.6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870325</wp:posOffset>
                </wp:positionH>
                <wp:positionV relativeFrom="paragraph">
                  <wp:posOffset>638175</wp:posOffset>
                </wp:positionV>
                <wp:extent cx="1271270" cy="1390650"/>
                <wp:effectExtent l="9525" t="101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3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2" h="2190">
                              <a:moveTo>
                                <a:pt x="2002" y="0"/>
                              </a:moveTo>
                              <a:lnTo>
                                <a:pt x="1837" y="157"/>
                              </a:lnTo>
                              <a:lnTo>
                                <a:pt x="1717" y="240"/>
                              </a:lnTo>
                              <a:lnTo>
                                <a:pt x="1304" y="577"/>
                              </a:lnTo>
                              <a:lnTo>
                                <a:pt x="1297" y="727"/>
                              </a:lnTo>
                              <a:lnTo>
                                <a:pt x="1147" y="1035"/>
                              </a:lnTo>
                              <a:lnTo>
                                <a:pt x="599" y="1695"/>
                              </a:lnTo>
                              <a:lnTo>
                                <a:pt x="232" y="2032"/>
                              </a:lnTo>
                              <a:lnTo>
                                <a:pt x="0" y="21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2,2190" path="m2002,0l1837,157l1717,240l1304,577l1297,727l1147,1035l599,1695l232,2032l0,2190e" stroked="t" o:allowincell="f" style="position:absolute;margin-left:304.75pt;margin-top:50.25pt;width:100.05pt;height:109.4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4023995</wp:posOffset>
                </wp:positionH>
                <wp:positionV relativeFrom="paragraph">
                  <wp:posOffset>2188845</wp:posOffset>
                </wp:positionV>
                <wp:extent cx="3267710" cy="2033270"/>
                <wp:effectExtent l="9525" t="9525" r="1016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203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6" h="3202">
                              <a:moveTo>
                                <a:pt x="5146" y="3202"/>
                              </a:moveTo>
                              <a:lnTo>
                                <a:pt x="4793" y="3082"/>
                              </a:lnTo>
                              <a:lnTo>
                                <a:pt x="4665" y="3120"/>
                              </a:lnTo>
                              <a:lnTo>
                                <a:pt x="4470" y="3015"/>
                              </a:lnTo>
                              <a:lnTo>
                                <a:pt x="3870" y="2932"/>
                              </a:lnTo>
                              <a:lnTo>
                                <a:pt x="3743" y="2797"/>
                              </a:lnTo>
                              <a:lnTo>
                                <a:pt x="3563" y="2715"/>
                              </a:lnTo>
                              <a:lnTo>
                                <a:pt x="3540" y="2550"/>
                              </a:lnTo>
                              <a:lnTo>
                                <a:pt x="3600" y="2437"/>
                              </a:lnTo>
                              <a:lnTo>
                                <a:pt x="3458" y="2460"/>
                              </a:lnTo>
                              <a:lnTo>
                                <a:pt x="3398" y="2400"/>
                              </a:lnTo>
                              <a:lnTo>
                                <a:pt x="3345" y="2160"/>
                              </a:lnTo>
                              <a:lnTo>
                                <a:pt x="3120" y="1995"/>
                              </a:lnTo>
                              <a:lnTo>
                                <a:pt x="2925" y="2055"/>
                              </a:lnTo>
                              <a:lnTo>
                                <a:pt x="2723" y="2160"/>
                              </a:lnTo>
                              <a:lnTo>
                                <a:pt x="2460" y="2257"/>
                              </a:lnTo>
                              <a:lnTo>
                                <a:pt x="2303" y="2257"/>
                              </a:lnTo>
                              <a:lnTo>
                                <a:pt x="1853" y="2107"/>
                              </a:lnTo>
                              <a:lnTo>
                                <a:pt x="1478" y="1905"/>
                              </a:lnTo>
                              <a:lnTo>
                                <a:pt x="1253" y="1702"/>
                              </a:lnTo>
                              <a:lnTo>
                                <a:pt x="1148" y="1695"/>
                              </a:lnTo>
                              <a:lnTo>
                                <a:pt x="1043" y="1612"/>
                              </a:lnTo>
                              <a:lnTo>
                                <a:pt x="780" y="1417"/>
                              </a:lnTo>
                              <a:lnTo>
                                <a:pt x="608" y="1387"/>
                              </a:lnTo>
                              <a:lnTo>
                                <a:pt x="428" y="1192"/>
                              </a:lnTo>
                              <a:lnTo>
                                <a:pt x="203" y="765"/>
                              </a:lnTo>
                              <a:lnTo>
                                <a:pt x="263" y="570"/>
                              </a:lnTo>
                              <a:lnTo>
                                <a:pt x="270" y="322"/>
                              </a:lnTo>
                              <a:lnTo>
                                <a:pt x="203" y="165"/>
                              </a:lnTo>
                              <a:lnTo>
                                <a:pt x="105" y="4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6,3202" path="m5146,3202l4793,3082l4665,3120l4470,3015l3870,2932l3743,2797l3563,2715l3540,2550l3600,2437l3458,2460l3398,2400l3345,2160l3120,1995l2925,2055l2723,2160l2460,2257l2303,2257l1853,2107l1478,1905l1253,1702l1148,1695l1043,1612l780,1417l608,1387l428,1192l203,765l263,570l270,322l203,165l105,45l0,0e" stroked="t" o:allowincell="f" style="position:absolute;margin-left:316.85pt;margin-top:172.35pt;width:257.25pt;height:160.0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4071620</wp:posOffset>
                </wp:positionH>
                <wp:positionV relativeFrom="paragraph">
                  <wp:posOffset>638175</wp:posOffset>
                </wp:positionV>
                <wp:extent cx="1500505" cy="1538605"/>
                <wp:effectExtent l="6985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15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2423">
                              <a:moveTo>
                                <a:pt x="1685" y="0"/>
                              </a:moveTo>
                              <a:lnTo>
                                <a:pt x="1875" y="67"/>
                              </a:lnTo>
                              <a:lnTo>
                                <a:pt x="2003" y="142"/>
                              </a:lnTo>
                              <a:lnTo>
                                <a:pt x="2070" y="285"/>
                              </a:lnTo>
                              <a:lnTo>
                                <a:pt x="2190" y="382"/>
                              </a:lnTo>
                              <a:lnTo>
                                <a:pt x="2213" y="510"/>
                              </a:lnTo>
                              <a:lnTo>
                                <a:pt x="2250" y="645"/>
                              </a:lnTo>
                              <a:lnTo>
                                <a:pt x="2363" y="742"/>
                              </a:lnTo>
                              <a:lnTo>
                                <a:pt x="2310" y="817"/>
                              </a:lnTo>
                              <a:lnTo>
                                <a:pt x="2115" y="817"/>
                              </a:lnTo>
                              <a:lnTo>
                                <a:pt x="1875" y="765"/>
                              </a:lnTo>
                              <a:lnTo>
                                <a:pt x="1815" y="870"/>
                              </a:lnTo>
                              <a:lnTo>
                                <a:pt x="1685" y="937"/>
                              </a:lnTo>
                              <a:lnTo>
                                <a:pt x="1583" y="1117"/>
                              </a:lnTo>
                              <a:lnTo>
                                <a:pt x="1440" y="1425"/>
                              </a:lnTo>
                              <a:lnTo>
                                <a:pt x="1290" y="1552"/>
                              </a:lnTo>
                              <a:lnTo>
                                <a:pt x="1268" y="1612"/>
                              </a:lnTo>
                              <a:lnTo>
                                <a:pt x="983" y="1822"/>
                              </a:lnTo>
                              <a:lnTo>
                                <a:pt x="908" y="1905"/>
                              </a:lnTo>
                              <a:lnTo>
                                <a:pt x="750" y="1867"/>
                              </a:lnTo>
                              <a:lnTo>
                                <a:pt x="600" y="2017"/>
                              </a:lnTo>
                              <a:lnTo>
                                <a:pt x="398" y="2062"/>
                              </a:lnTo>
                              <a:lnTo>
                                <a:pt x="225" y="2190"/>
                              </a:lnTo>
                              <a:lnTo>
                                <a:pt x="98" y="2377"/>
                              </a:lnTo>
                              <a:lnTo>
                                <a:pt x="0" y="24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2423" path="m1685,0l1875,67l2003,142l2070,285l2190,382l2213,510l2250,645l2363,742l2310,817l2115,817l1875,765l1815,870l1685,937l1583,1117l1440,1425l1290,1552l1268,1612l983,1822l908,1905l750,1867l600,2017l398,2062l225,2190l98,2377l0,2423e" stroked="t" o:allowincell="f" style="position:absolute;margin-left:320.6pt;margin-top:50.25pt;width:118.1pt;height:121.1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3345</wp:posOffset>
                </wp:positionH>
                <wp:positionV relativeFrom="paragraph">
                  <wp:posOffset>904875</wp:posOffset>
                </wp:positionV>
                <wp:extent cx="62230" cy="480695"/>
                <wp:effectExtent l="6350" t="1270" r="635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71.25pt" to="212.2pt,109.05pt" stroked="t" o:allowincell="f" style="position:absolute;flip:x">
                <v:stroke color="lim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4095750</wp:posOffset>
                </wp:positionH>
                <wp:positionV relativeFrom="paragraph">
                  <wp:posOffset>3181350</wp:posOffset>
                </wp:positionV>
                <wp:extent cx="3143250" cy="952500"/>
                <wp:effectExtent l="6350" t="6350" r="635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1500">
                              <a:moveTo>
                                <a:pt x="4950" y="75"/>
                              </a:moveTo>
                              <a:lnTo>
                                <a:pt x="4860" y="90"/>
                              </a:lnTo>
                              <a:lnTo>
                                <a:pt x="4687" y="0"/>
                              </a:lnTo>
                              <a:lnTo>
                                <a:pt x="4492" y="97"/>
                              </a:lnTo>
                              <a:lnTo>
                                <a:pt x="4312" y="247"/>
                              </a:lnTo>
                              <a:lnTo>
                                <a:pt x="4140" y="322"/>
                              </a:lnTo>
                              <a:lnTo>
                                <a:pt x="3990" y="420"/>
                              </a:lnTo>
                              <a:lnTo>
                                <a:pt x="3847" y="487"/>
                              </a:lnTo>
                              <a:lnTo>
                                <a:pt x="3742" y="637"/>
                              </a:lnTo>
                              <a:lnTo>
                                <a:pt x="3652" y="772"/>
                              </a:lnTo>
                              <a:lnTo>
                                <a:pt x="3525" y="825"/>
                              </a:lnTo>
                              <a:lnTo>
                                <a:pt x="3412" y="847"/>
                              </a:lnTo>
                              <a:lnTo>
                                <a:pt x="3465" y="930"/>
                              </a:lnTo>
                              <a:lnTo>
                                <a:pt x="3375" y="1057"/>
                              </a:lnTo>
                              <a:lnTo>
                                <a:pt x="3352" y="1162"/>
                              </a:lnTo>
                              <a:lnTo>
                                <a:pt x="3232" y="1305"/>
                              </a:lnTo>
                              <a:lnTo>
                                <a:pt x="3060" y="1365"/>
                              </a:lnTo>
                              <a:lnTo>
                                <a:pt x="2835" y="1372"/>
                              </a:lnTo>
                              <a:lnTo>
                                <a:pt x="2617" y="1395"/>
                              </a:lnTo>
                              <a:lnTo>
                                <a:pt x="2512" y="1365"/>
                              </a:lnTo>
                              <a:lnTo>
                                <a:pt x="2122" y="1500"/>
                              </a:lnTo>
                              <a:lnTo>
                                <a:pt x="1755" y="1485"/>
                              </a:lnTo>
                              <a:lnTo>
                                <a:pt x="1647" y="1440"/>
                              </a:lnTo>
                              <a:lnTo>
                                <a:pt x="1485" y="1477"/>
                              </a:lnTo>
                              <a:lnTo>
                                <a:pt x="1230" y="1320"/>
                              </a:lnTo>
                              <a:lnTo>
                                <a:pt x="1117" y="1260"/>
                              </a:lnTo>
                              <a:lnTo>
                                <a:pt x="1012" y="1260"/>
                              </a:lnTo>
                              <a:lnTo>
                                <a:pt x="794" y="1132"/>
                              </a:lnTo>
                              <a:lnTo>
                                <a:pt x="615" y="1110"/>
                              </a:lnTo>
                              <a:lnTo>
                                <a:pt x="300" y="1080"/>
                              </a:lnTo>
                              <a:lnTo>
                                <a:pt x="82" y="975"/>
                              </a:lnTo>
                              <a:lnTo>
                                <a:pt x="0" y="9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0,1500" path="m4950,75l4860,90l4687,0l4492,97l4312,247l4140,322l3990,420l3847,487l3742,637l3652,772l3525,825l3412,847l3465,930l3375,1057l3352,1162l3232,1305l3060,1365l2835,1372l2617,1395l2512,1365l2122,1500l1755,1485l1647,1440l1485,1477l1230,1320l1117,1260l1012,1260l794,1132l615,1110l300,1080l82,975l0,982e" stroked="t" o:allowincell="f" style="position:absolute;margin-left:322.5pt;margin-top:250.5pt;width:247.45pt;height:74.9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5871845</wp:posOffset>
                </wp:positionH>
                <wp:positionV relativeFrom="paragraph">
                  <wp:posOffset>4052570</wp:posOffset>
                </wp:positionV>
                <wp:extent cx="476250" cy="742950"/>
                <wp:effectExtent l="6350" t="6350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170">
                              <a:moveTo>
                                <a:pt x="750" y="1170"/>
                              </a:moveTo>
                              <a:lnTo>
                                <a:pt x="645" y="1170"/>
                              </a:lnTo>
                              <a:lnTo>
                                <a:pt x="585" y="1050"/>
                              </a:lnTo>
                              <a:lnTo>
                                <a:pt x="465" y="870"/>
                              </a:lnTo>
                              <a:lnTo>
                                <a:pt x="390" y="788"/>
                              </a:lnTo>
                              <a:lnTo>
                                <a:pt x="615" y="593"/>
                              </a:lnTo>
                              <a:lnTo>
                                <a:pt x="593" y="548"/>
                              </a:lnTo>
                              <a:lnTo>
                                <a:pt x="300" y="360"/>
                              </a:lnTo>
                              <a:lnTo>
                                <a:pt x="188" y="267"/>
                              </a:lnTo>
                              <a:lnTo>
                                <a:pt x="53" y="1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170" path="m750,1170l645,1170l585,1050l465,870l390,788l615,593l593,548l300,360l188,267l53,173l0,0e" stroked="t" o:allowincell="f" style="position:absolute;margin-left:462.35pt;margin-top:319.1pt;width:37.45pt;height:58.4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6586220</wp:posOffset>
                </wp:positionH>
                <wp:positionV relativeFrom="paragraph">
                  <wp:posOffset>3157220</wp:posOffset>
                </wp:positionV>
                <wp:extent cx="114300" cy="238125"/>
                <wp:effectExtent l="6350" t="698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75">
                              <a:moveTo>
                                <a:pt x="0" y="0"/>
                              </a:moveTo>
                              <a:lnTo>
                                <a:pt x="23" y="210"/>
                              </a:lnTo>
                              <a:lnTo>
                                <a:pt x="180" y="37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75" path="m0,0l23,210l180,375e" stroked="t" o:allowincell="f" style="position:absolute;margin-left:518.6pt;margin-top:248.6pt;width:8.95pt;height:18.7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3557270</wp:posOffset>
                </wp:positionH>
                <wp:positionV relativeFrom="paragraph">
                  <wp:posOffset>3814445</wp:posOffset>
                </wp:positionV>
                <wp:extent cx="561975" cy="285750"/>
                <wp:effectExtent l="762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450">
                              <a:moveTo>
                                <a:pt x="0" y="450"/>
                              </a:moveTo>
                              <a:lnTo>
                                <a:pt x="75" y="360"/>
                              </a:lnTo>
                              <a:lnTo>
                                <a:pt x="240" y="293"/>
                              </a:lnTo>
                              <a:lnTo>
                                <a:pt x="473" y="210"/>
                              </a:lnTo>
                              <a:lnTo>
                                <a:pt x="630" y="278"/>
                              </a:lnTo>
                              <a:lnTo>
                                <a:pt x="750" y="105"/>
                              </a:ln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450" path="m0,450l75,360l240,293l473,210l630,278l750,105l885,0e" stroked="t" o:allowincell="f" style="position:absolute;margin-left:280.1pt;margin-top:300.35pt;width:44.2pt;height:22.4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4210050</wp:posOffset>
                </wp:positionH>
                <wp:positionV relativeFrom="paragraph">
                  <wp:posOffset>2409825</wp:posOffset>
                </wp:positionV>
                <wp:extent cx="1195070" cy="581025"/>
                <wp:effectExtent l="6350" t="6985" r="698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915">
                              <a:moveTo>
                                <a:pt x="0" y="0"/>
                              </a:moveTo>
                              <a:lnTo>
                                <a:pt x="352" y="247"/>
                              </a:lnTo>
                              <a:lnTo>
                                <a:pt x="480" y="367"/>
                              </a:lnTo>
                              <a:lnTo>
                                <a:pt x="750" y="532"/>
                              </a:lnTo>
                              <a:lnTo>
                                <a:pt x="877" y="570"/>
                              </a:lnTo>
                              <a:lnTo>
                                <a:pt x="930" y="645"/>
                              </a:lnTo>
                              <a:lnTo>
                                <a:pt x="1057" y="750"/>
                              </a:lnTo>
                              <a:lnTo>
                                <a:pt x="1117" y="862"/>
                              </a:lnTo>
                              <a:lnTo>
                                <a:pt x="1282" y="915"/>
                              </a:lnTo>
                              <a:lnTo>
                                <a:pt x="1500" y="787"/>
                              </a:lnTo>
                              <a:lnTo>
                                <a:pt x="1687" y="750"/>
                              </a:lnTo>
                              <a:lnTo>
                                <a:pt x="1882" y="7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915" path="m0,0l352,247l480,367l750,532l877,570l930,645l1057,750l1117,862l1282,915l1500,787l1687,750l1882,727e" stroked="t" o:allowincell="f" style="position:absolute;margin-left:331.5pt;margin-top:189.75pt;width:94.05pt;height:45.7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4695825</wp:posOffset>
                </wp:positionH>
                <wp:positionV relativeFrom="paragraph">
                  <wp:posOffset>1581150</wp:posOffset>
                </wp:positionV>
                <wp:extent cx="485775" cy="1171575"/>
                <wp:effectExtent l="6985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845">
                              <a:moveTo>
                                <a:pt x="412" y="0"/>
                              </a:moveTo>
                              <a:lnTo>
                                <a:pt x="450" y="165"/>
                              </a:lnTo>
                              <a:lnTo>
                                <a:pt x="570" y="330"/>
                              </a:lnTo>
                              <a:lnTo>
                                <a:pt x="765" y="495"/>
                              </a:lnTo>
                              <a:lnTo>
                                <a:pt x="757" y="690"/>
                              </a:lnTo>
                              <a:lnTo>
                                <a:pt x="742" y="847"/>
                              </a:lnTo>
                              <a:lnTo>
                                <a:pt x="727" y="982"/>
                              </a:lnTo>
                              <a:lnTo>
                                <a:pt x="667" y="1057"/>
                              </a:lnTo>
                              <a:lnTo>
                                <a:pt x="525" y="1110"/>
                              </a:lnTo>
                              <a:lnTo>
                                <a:pt x="360" y="1162"/>
                              </a:lnTo>
                              <a:lnTo>
                                <a:pt x="172" y="1395"/>
                              </a:lnTo>
                              <a:lnTo>
                                <a:pt x="375" y="1515"/>
                              </a:lnTo>
                              <a:lnTo>
                                <a:pt x="180" y="1650"/>
                              </a:lnTo>
                              <a:lnTo>
                                <a:pt x="52" y="1710"/>
                              </a:lnTo>
                              <a:lnTo>
                                <a:pt x="0" y="18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845" path="m412,0l450,165l570,330l765,495l757,690l742,847l727,982l667,1057l525,1110l360,1162l172,1395l375,1515l180,1650l52,1710l0,1845e" stroked="t" o:allowincell="f" style="position:absolute;margin-left:369.75pt;margin-top:124.5pt;width:38.2pt;height:92.2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100320</wp:posOffset>
                </wp:positionH>
                <wp:positionV relativeFrom="paragraph">
                  <wp:posOffset>2247900</wp:posOffset>
                </wp:positionV>
                <wp:extent cx="304800" cy="623570"/>
                <wp:effectExtent l="6350" t="6350" r="762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982">
                              <a:moveTo>
                                <a:pt x="65" y="0"/>
                              </a:moveTo>
                              <a:lnTo>
                                <a:pt x="0" y="112"/>
                              </a:lnTo>
                              <a:lnTo>
                                <a:pt x="60" y="270"/>
                              </a:lnTo>
                              <a:lnTo>
                                <a:pt x="143" y="345"/>
                              </a:lnTo>
                              <a:lnTo>
                                <a:pt x="143" y="592"/>
                              </a:lnTo>
                              <a:lnTo>
                                <a:pt x="308" y="802"/>
                              </a:lnTo>
                              <a:lnTo>
                                <a:pt x="480" y="98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982" path="m65,0l0,112l60,270l143,345l143,592l308,802l480,982e" stroked="t" o:allowincell="f" style="position:absolute;margin-left:401.6pt;margin-top:177pt;width:23.95pt;height:49.0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4814570</wp:posOffset>
                </wp:positionH>
                <wp:positionV relativeFrom="paragraph">
                  <wp:posOffset>4290695</wp:posOffset>
                </wp:positionV>
                <wp:extent cx="824230" cy="314960"/>
                <wp:effectExtent l="6985" t="6350" r="698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496">
                              <a:moveTo>
                                <a:pt x="0" y="180"/>
                              </a:moveTo>
                              <a:lnTo>
                                <a:pt x="413" y="0"/>
                              </a:lnTo>
                              <a:lnTo>
                                <a:pt x="495" y="158"/>
                              </a:lnTo>
                              <a:lnTo>
                                <a:pt x="645" y="285"/>
                              </a:lnTo>
                              <a:lnTo>
                                <a:pt x="1080" y="278"/>
                              </a:lnTo>
                              <a:lnTo>
                                <a:pt x="1238" y="443"/>
                              </a:lnTo>
                              <a:lnTo>
                                <a:pt x="1298" y="4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496" path="m0,180l413,0l495,158l645,285l1080,278l1238,443l1298,496e" stroked="t" o:allowincell="f" style="position:absolute;margin-left:379.1pt;margin-top:337.85pt;width:64.85pt;height:24.7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4124325</wp:posOffset>
                </wp:positionH>
                <wp:positionV relativeFrom="paragraph">
                  <wp:posOffset>4547870</wp:posOffset>
                </wp:positionV>
                <wp:extent cx="728345" cy="224155"/>
                <wp:effectExtent l="698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353">
                              <a:moveTo>
                                <a:pt x="0" y="323"/>
                              </a:moveTo>
                              <a:lnTo>
                                <a:pt x="337" y="353"/>
                              </a:lnTo>
                              <a:lnTo>
                                <a:pt x="652" y="353"/>
                              </a:lnTo>
                              <a:lnTo>
                                <a:pt x="945" y="285"/>
                              </a:lnTo>
                              <a:lnTo>
                                <a:pt x="1035" y="105"/>
                              </a:lnTo>
                              <a:lnTo>
                                <a:pt x="114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353" path="m0,323l337,353l652,353l945,285l1035,105l1147,0e" stroked="t" o:allowincell="f" style="position:absolute;margin-left:324.75pt;margin-top:358.1pt;width:57.3pt;height:17.6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3295650</wp:posOffset>
                </wp:positionH>
                <wp:positionV relativeFrom="paragraph">
                  <wp:posOffset>1671320</wp:posOffset>
                </wp:positionV>
                <wp:extent cx="38100" cy="342900"/>
                <wp:effectExtent l="6350" t="6350" r="762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40">
                              <a:moveTo>
                                <a:pt x="22" y="0"/>
                              </a:moveTo>
                              <a:lnTo>
                                <a:pt x="0" y="203"/>
                              </a:lnTo>
                              <a:lnTo>
                                <a:pt x="60" y="5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40" path="m22,0l0,203l60,540e" stroked="t" o:allowincell="f" style="position:absolute;margin-left:259.5pt;margin-top:131.6pt;width:2.95pt;height:26.95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3614420</wp:posOffset>
                </wp:positionH>
                <wp:positionV relativeFrom="paragraph">
                  <wp:posOffset>3757295</wp:posOffset>
                </wp:positionV>
                <wp:extent cx="309880" cy="47625"/>
                <wp:effectExtent l="6350" t="6985" r="762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75">
                              <a:moveTo>
                                <a:pt x="0" y="30"/>
                              </a:moveTo>
                              <a:lnTo>
                                <a:pt x="113" y="45"/>
                              </a:lnTo>
                              <a:lnTo>
                                <a:pt x="278" y="0"/>
                              </a:lnTo>
                              <a:lnTo>
                                <a:pt x="488" y="7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75" path="m0,30l113,45l278,0l488,75e" stroked="t" o:allowincell="f" style="position:absolute;margin-left:284.6pt;margin-top:295.85pt;width:24.35pt;height:3.7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1366520</wp:posOffset>
                </wp:positionH>
                <wp:positionV relativeFrom="paragraph">
                  <wp:posOffset>1576070</wp:posOffset>
                </wp:positionV>
                <wp:extent cx="314325" cy="47625"/>
                <wp:effectExtent l="6985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75">
                              <a:moveTo>
                                <a:pt x="0" y="75"/>
                              </a:moveTo>
                              <a:lnTo>
                                <a:pt x="38" y="8"/>
                              </a:ln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75" path="m0,75l38,8l495,0e" stroked="t" o:allowincell="f" style="position:absolute;margin-left:107.6pt;margin-top:124.1pt;width:24.7pt;height:3.7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40575</wp:posOffset>
                </wp:positionH>
                <wp:positionV relativeFrom="paragraph">
                  <wp:posOffset>4871720</wp:posOffset>
                </wp:positionV>
                <wp:extent cx="1080135" cy="32385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324000"/>
                          <a:chOff x="0" y="0"/>
                          <a:chExt cx="108000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运输路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560" y="142200"/>
                            <a:ext cx="28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25pt;margin-top:383.6pt;width:85.05pt;height:25.5pt" coordorigin="11245,7672" coordsize="1701,510">
                <v:shape id="shape_0" fillcolor="white" stroked="t" o:allowincell="f" style="position:absolute;left:11245;top:7672;width:17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运输路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1356;top:7896;width:454;height:1" type="_x0000_t32">
                  <v:stroke color="lime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828915" cy="5321300"/>
            <wp:effectExtent l="0" t="0" r="0" b="0"/>
            <wp:docPr id="9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915" cy="53213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orient="landscape" w:w="16838" w:h="11906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8  </w:t>
      </w:r>
      <w:r>
        <w:rPr>
          <w:b/>
          <w:sz w:val="24"/>
        </w:rPr>
        <w:t>建设项目运输路线图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4947920</wp:posOffset>
                </wp:positionH>
                <wp:positionV relativeFrom="paragraph">
                  <wp:posOffset>3823970</wp:posOffset>
                </wp:positionV>
                <wp:extent cx="179705" cy="193040"/>
                <wp:effectExtent l="13335" t="12700" r="12700" b="133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04">
                              <a:moveTo>
                                <a:pt x="23" y="8"/>
                              </a:moveTo>
                              <a:lnTo>
                                <a:pt x="248" y="0"/>
                              </a:lnTo>
                              <a:lnTo>
                                <a:pt x="283" y="304"/>
                              </a:lnTo>
                              <a:lnTo>
                                <a:pt x="0" y="298"/>
                              </a:lnTo>
                              <a:lnTo>
                                <a:pt x="23" y="8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04" path="m23,8l248,0l283,304l0,298l23,8xe" stroked="t" o:allowincell="f" style="position:absolute;margin-left:389.6pt;margin-top:301.1pt;width:14.1pt;height:15.1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148320</wp:posOffset>
            </wp:positionH>
            <wp:positionV relativeFrom="paragraph">
              <wp:posOffset>103505</wp:posOffset>
            </wp:positionV>
            <wp:extent cx="775970" cy="1064895"/>
            <wp:effectExtent l="0" t="0" r="0" b="0"/>
            <wp:wrapNone/>
            <wp:docPr id="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90875</wp:posOffset>
                </wp:positionH>
                <wp:positionV relativeFrom="paragraph">
                  <wp:posOffset>4017010</wp:posOffset>
                </wp:positionV>
                <wp:extent cx="952500" cy="279400"/>
                <wp:effectExtent l="3175" t="79375" r="88138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9360"/>
                        </a:xfrm>
                        <a:prstGeom prst="borderCallout1">
                          <a:avLst>
                            <a:gd name="adj1" fmla="val 41573"/>
                            <a:gd name="adj2" fmla="val -5891"/>
                            <a:gd name="adj3" fmla="val 2592"/>
                            <a:gd name="adj4" fmla="val -58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316.3pt;width:74.95pt;height:2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 opacity="0.5"/>
                <v:stroke color="red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2090420</wp:posOffset>
                </wp:positionH>
                <wp:positionV relativeFrom="paragraph">
                  <wp:posOffset>1633220</wp:posOffset>
                </wp:positionV>
                <wp:extent cx="3124200" cy="3367405"/>
                <wp:effectExtent l="8255" t="8890" r="889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36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5303">
                              <a:moveTo>
                                <a:pt x="4680" y="5303"/>
                              </a:moveTo>
                              <a:lnTo>
                                <a:pt x="4590" y="5123"/>
                              </a:lnTo>
                              <a:lnTo>
                                <a:pt x="4688" y="4958"/>
                              </a:lnTo>
                              <a:lnTo>
                                <a:pt x="4785" y="4905"/>
                              </a:lnTo>
                              <a:lnTo>
                                <a:pt x="4868" y="4763"/>
                              </a:lnTo>
                              <a:lnTo>
                                <a:pt x="4920" y="4598"/>
                              </a:lnTo>
                              <a:lnTo>
                                <a:pt x="4823" y="4425"/>
                              </a:lnTo>
                              <a:lnTo>
                                <a:pt x="4890" y="4058"/>
                              </a:lnTo>
                              <a:lnTo>
                                <a:pt x="4823" y="3818"/>
                              </a:lnTo>
                              <a:lnTo>
                                <a:pt x="4783" y="3422"/>
                              </a:lnTo>
                              <a:lnTo>
                                <a:pt x="4783" y="3195"/>
                              </a:lnTo>
                              <a:lnTo>
                                <a:pt x="4500" y="2790"/>
                              </a:lnTo>
                              <a:lnTo>
                                <a:pt x="3915" y="2340"/>
                              </a:lnTo>
                              <a:lnTo>
                                <a:pt x="3345" y="1965"/>
                              </a:lnTo>
                              <a:lnTo>
                                <a:pt x="3023" y="1703"/>
                              </a:lnTo>
                              <a:lnTo>
                                <a:pt x="2663" y="1695"/>
                              </a:lnTo>
                              <a:lnTo>
                                <a:pt x="2355" y="1890"/>
                              </a:lnTo>
                              <a:lnTo>
                                <a:pt x="2265" y="1710"/>
                              </a:lnTo>
                              <a:lnTo>
                                <a:pt x="1350" y="2070"/>
                              </a:lnTo>
                              <a:lnTo>
                                <a:pt x="1125" y="1740"/>
                              </a:lnTo>
                              <a:lnTo>
                                <a:pt x="975" y="1163"/>
                              </a:lnTo>
                              <a:lnTo>
                                <a:pt x="855" y="885"/>
                              </a:lnTo>
                              <a:lnTo>
                                <a:pt x="570" y="660"/>
                              </a:lnTo>
                              <a:lnTo>
                                <a:pt x="360" y="3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0,5303" path="m4680,5303l4590,5123l4688,4958l4785,4905l4868,4763l4920,4598l4823,4425l4890,4058l4823,3818l4783,3422l4783,3195l4500,2790l3915,2340l3345,1965l3023,1703l2663,1695l2355,1890l2265,1710l1350,2070l1125,1740l975,1163l855,885l570,660l360,360l0,0e" stroked="t" o:allowincell="f" style="position:absolute;margin-left:164.6pt;margin-top:128.6pt;width:245.95pt;height:265.1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49190</wp:posOffset>
                </wp:positionH>
                <wp:positionV relativeFrom="paragraph">
                  <wp:posOffset>3931285</wp:posOffset>
                </wp:positionV>
                <wp:extent cx="180340" cy="1270"/>
                <wp:effectExtent l="63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309.55pt;width:14.2pt;height:0.1pt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5076825</wp:posOffset>
                </wp:positionH>
                <wp:positionV relativeFrom="paragraph">
                  <wp:posOffset>3571875</wp:posOffset>
                </wp:positionV>
                <wp:extent cx="1704975" cy="585470"/>
                <wp:effectExtent l="8890" t="8255" r="8255" b="88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5" h="922">
                              <a:moveTo>
                                <a:pt x="2685" y="701"/>
                              </a:moveTo>
                              <a:lnTo>
                                <a:pt x="2385" y="772"/>
                              </a:lnTo>
                              <a:lnTo>
                                <a:pt x="2257" y="915"/>
                              </a:lnTo>
                              <a:lnTo>
                                <a:pt x="1987" y="922"/>
                              </a:lnTo>
                              <a:lnTo>
                                <a:pt x="1620" y="795"/>
                              </a:lnTo>
                              <a:lnTo>
                                <a:pt x="1027" y="485"/>
                              </a:lnTo>
                              <a:lnTo>
                                <a:pt x="660" y="322"/>
                              </a:lnTo>
                              <a:lnTo>
                                <a:pt x="555" y="240"/>
                              </a:lnTo>
                              <a:lnTo>
                                <a:pt x="547" y="165"/>
                              </a:lnTo>
                              <a:lnTo>
                                <a:pt x="787" y="0"/>
                              </a:lnTo>
                              <a:lnTo>
                                <a:pt x="397" y="67"/>
                              </a:lnTo>
                              <a:lnTo>
                                <a:pt x="0" y="3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5,922" path="m2685,701l2385,772l2257,915l1987,922l1620,795l1027,485l660,322l555,240l547,165l787,0l397,67l0,37e" stroked="t" o:allowincell="f" style="position:absolute;margin-left:399.75pt;margin-top:281.25pt;width:134.2pt;height:46.05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5567045</wp:posOffset>
                </wp:positionH>
                <wp:positionV relativeFrom="paragraph">
                  <wp:posOffset>3419475</wp:posOffset>
                </wp:positionV>
                <wp:extent cx="685800" cy="152400"/>
                <wp:effectExtent l="8255" t="8255" r="8890" b="88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40">
                              <a:moveTo>
                                <a:pt x="0" y="240"/>
                              </a:moveTo>
                              <a:lnTo>
                                <a:pt x="563" y="150"/>
                              </a:lnTo>
                              <a:lnTo>
                                <a:pt x="758" y="105"/>
                              </a:lnTo>
                              <a:lnTo>
                                <a:pt x="908" y="127"/>
                              </a:ln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40" path="m0,240l563,150l758,105l908,127l1080,0e" stroked="t" o:allowincell="f" style="position:absolute;margin-left:438.35pt;margin-top:269.25pt;width:53.95pt;height:11.95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4949190</wp:posOffset>
                </wp:positionH>
                <wp:positionV relativeFrom="paragraph">
                  <wp:posOffset>1356995</wp:posOffset>
                </wp:positionV>
                <wp:extent cx="1475105" cy="2062480"/>
                <wp:effectExtent l="8890" t="8255" r="7620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206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3248">
                              <a:moveTo>
                                <a:pt x="0" y="3248"/>
                              </a:moveTo>
                              <a:lnTo>
                                <a:pt x="201" y="3000"/>
                              </a:lnTo>
                              <a:lnTo>
                                <a:pt x="373" y="2903"/>
                              </a:lnTo>
                              <a:lnTo>
                                <a:pt x="696" y="2798"/>
                              </a:lnTo>
                              <a:lnTo>
                                <a:pt x="801" y="2700"/>
                              </a:lnTo>
                              <a:lnTo>
                                <a:pt x="1011" y="2490"/>
                              </a:lnTo>
                              <a:lnTo>
                                <a:pt x="1078" y="2288"/>
                              </a:lnTo>
                              <a:lnTo>
                                <a:pt x="1176" y="1898"/>
                              </a:lnTo>
                              <a:lnTo>
                                <a:pt x="1296" y="1718"/>
                              </a:lnTo>
                              <a:lnTo>
                                <a:pt x="1603" y="945"/>
                              </a:lnTo>
                              <a:lnTo>
                                <a:pt x="1903" y="390"/>
                              </a:lnTo>
                              <a:lnTo>
                                <a:pt x="232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3,3248" path="m0,3248l201,3000l373,2903l696,2798l801,2700l1011,2490l1078,2288l1176,1898l1296,1718l1603,945l1903,390l2323,0e" stroked="t" o:allowincell="f" style="position:absolute;margin-left:389.7pt;margin-top:106.85pt;width:116.1pt;height:162.35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47515</wp:posOffset>
                </wp:positionH>
                <wp:positionV relativeFrom="paragraph">
                  <wp:posOffset>2991485</wp:posOffset>
                </wp:positionV>
                <wp:extent cx="359410" cy="219075"/>
                <wp:effectExtent l="0" t="0" r="444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9640" cy="219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5pt;margin-top:235.55pt;width:28.2pt;height:17.15pt;flip:xy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50770</wp:posOffset>
                </wp:positionH>
                <wp:positionV relativeFrom="paragraph">
                  <wp:posOffset>1829435</wp:posOffset>
                </wp:positionV>
                <wp:extent cx="288290" cy="285750"/>
                <wp:effectExtent l="0" t="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872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pt;margin-top:144.05pt;width:22.65pt;height:22.45pt;flip:xy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61990</wp:posOffset>
                </wp:positionH>
                <wp:positionV relativeFrom="paragraph">
                  <wp:posOffset>3823970</wp:posOffset>
                </wp:positionV>
                <wp:extent cx="396240" cy="193675"/>
                <wp:effectExtent l="0" t="1270" r="381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6360" cy="194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pt;margin-top:301.1pt;width:31.1pt;height:15.15pt;flip:xy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4620</wp:posOffset>
                </wp:positionH>
                <wp:positionV relativeFrom="paragraph">
                  <wp:posOffset>4095750</wp:posOffset>
                </wp:positionV>
                <wp:extent cx="33655" cy="422910"/>
                <wp:effectExtent l="32385" t="0" r="1079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200" cy="423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6pt;margin-top:322.5pt;width:2.6pt;height:33.25pt;flip:xy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8775</wp:posOffset>
                </wp:positionH>
                <wp:positionV relativeFrom="paragraph">
                  <wp:posOffset>2952750</wp:posOffset>
                </wp:positionV>
                <wp:extent cx="229235" cy="224155"/>
                <wp:effectExtent l="0" t="5715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224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232.5pt;width:17.95pt;height:17.65pt;flip:x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6415</wp:posOffset>
                </wp:positionH>
                <wp:positionV relativeFrom="paragraph">
                  <wp:posOffset>2861945</wp:posOffset>
                </wp:positionV>
                <wp:extent cx="415290" cy="130175"/>
                <wp:effectExtent l="0" t="7620" r="2540" b="139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440" cy="130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5pt;margin-top:225.35pt;width:32.6pt;height:10.2pt;flip:x" type="_x0000_t32">
                <v:stroke color="blue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22490</wp:posOffset>
                </wp:positionH>
                <wp:positionV relativeFrom="paragraph">
                  <wp:posOffset>4213225</wp:posOffset>
                </wp:positionV>
                <wp:extent cx="1701800" cy="79184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792000"/>
                          <a:chOff x="0" y="0"/>
                          <a:chExt cx="1701720" cy="79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17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 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项目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排放路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334080"/>
                            <a:ext cx="3373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360" y="553680"/>
                            <a:ext cx="337680" cy="8568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384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4600"/>
                              <a:ext cx="33840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7pt;margin-top:331.75pt;width:134pt;height:62.35pt" coordorigin="11374,6635" coordsize="2680,1247">
                <v:shape id="shape_0" fillcolor="white" stroked="t" o:allowincell="f" style="position:absolute;left:11374;top:6635;width:2679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 例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项目位置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排放路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574;top:7161;width:530;height:169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group id="shape_0" style="position:absolute;left:11573;top:7507;width:532;height:136">
                  <v:shape id="shape_0" stroked="t" o:allowincell="f" style="position:absolute;left:11573;top:7507;width:532;height:1" type="_x0000_t32">
                    <v:stroke color="blue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573;top:7640;width:532;height:2" type="_x0000_t32">
                    <v:stroke color="blue" weight="255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8915400" cy="4970780"/>
            <wp:effectExtent l="0" t="0" r="0" b="0"/>
            <wp:docPr id="10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4970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0"/>
          <w:type w:val="nextPage"/>
          <w:pgSz w:orient="landscape" w:w="16838" w:h="11906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4"/>
        </w:rPr>
        <w:t>附图</w:t>
      </w:r>
      <w:r>
        <w:rPr>
          <w:b/>
          <w:sz w:val="24"/>
        </w:rPr>
        <w:t xml:space="preserve">9  </w:t>
      </w:r>
      <w:r>
        <w:rPr>
          <w:b/>
          <w:sz w:val="24"/>
        </w:rPr>
        <w:t>建设项目排水路线图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4495</wp:posOffset>
                </wp:positionH>
                <wp:positionV relativeFrom="paragraph">
                  <wp:posOffset>284480</wp:posOffset>
                </wp:positionV>
                <wp:extent cx="5105400" cy="529590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5295960"/>
                          <a:chOff x="0" y="0"/>
                          <a:chExt cx="5105520" cy="529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52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5080" y="1314360"/>
                              <a:ext cx="66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办公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4840" y="971640"/>
                              <a:ext cx="3124080" cy="36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0" h="5685">
                                  <a:moveTo>
                                    <a:pt x="1530" y="0"/>
                                  </a:moveTo>
                                  <a:lnTo>
                                    <a:pt x="4335" y="30"/>
                                  </a:lnTo>
                                  <a:lnTo>
                                    <a:pt x="4920" y="5670"/>
                                  </a:lnTo>
                                  <a:lnTo>
                                    <a:pt x="3450" y="5685"/>
                                  </a:lnTo>
                                  <a:lnTo>
                                    <a:pt x="0" y="5625"/>
                                  </a:lnTo>
                                  <a:lnTo>
                                    <a:pt x="270" y="1365"/>
                                  </a:lnTo>
                                  <a:lnTo>
                                    <a:pt x="360" y="15"/>
                                  </a:lnTo>
                                  <a:lnTo>
                                    <a:pt x="1080" y="15"/>
                                  </a:lnTo>
                                  <a:lnTo>
                                    <a:pt x="15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028880"/>
                              <a:ext cx="175212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1395">
                                  <a:moveTo>
                                    <a:pt x="1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556" y="945"/>
                                  </a:lnTo>
                                  <a:lnTo>
                                    <a:pt x="541" y="1395"/>
                                  </a:lnTo>
                                  <a:lnTo>
                                    <a:pt x="2759" y="1395"/>
                                  </a:lnTo>
                                  <a:lnTo>
                                    <a:pt x="2656" y="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2181240"/>
                              <a:ext cx="819720" cy="7621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47800"/>
                              <a:ext cx="733320" cy="444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7005">
                                  <a:moveTo>
                                    <a:pt x="0" y="0"/>
                                  </a:moveTo>
                                  <a:lnTo>
                                    <a:pt x="1155" y="105"/>
                                  </a:lnTo>
                                  <a:lnTo>
                                    <a:pt x="720" y="70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10552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0280" y="2324160"/>
                              <a:ext cx="6667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应急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m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100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60792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720" y="3598560"/>
                              <a:ext cx="252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464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428760"/>
                              <a:ext cx="948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0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36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080" y="360432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360" y="362340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361368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000" y="3604320"/>
                              <a:ext cx="30672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储油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05520" cy="5276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0720" y="4776480"/>
                              <a:ext cx="135000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228600"/>
                                <a:ext cx="480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28600"/>
                                <a:ext cx="480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8c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500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      5     10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29360" y="0"/>
                            <a:ext cx="77580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22.4pt;width:402pt;height:417pt" coordorigin="637,448" coordsize="8040,8340">
                <v:group id="shape_0" style="position:absolute;left:637;top:448;width:8040;height:8340">
                  <v:shape id="shape_0" stroked="f" o:allowincell="f" style="position:absolute;left:4834;top:2518;width:10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办公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0,5685" path="m1530,0l4335,30l4920,5670l3450,5685l0,5625l270,1365l360,15l1080,15l1530,0xe" stroked="t" o:allowincell="f" style="position:absolute;left:2377;top:1978;width:4919;height:5684;mso-wrap-style:none;v-text-anchor:middle">
                    <v:fill o:detectmouseclick="t" on="false"/>
                    <v:stroke color="red" weight="25560" joinstyle="round" endcap="flat"/>
                    <w10:wrap type="none"/>
                  </v:shape>
                  <v:shape id="shape_0" coordsize="2759,1395" path="m120,0l0,0l0,990l556,945l541,1395l2759,1395l2656,0l120,0xe" stroked="t" o:allowincell="f" style="position:absolute;left:3906;top:2068;width:2758;height:13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5211;top:3883;width:1290;height:11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155,7005" path="m0,0l1155,105l720,7005e" stroked="t" o:allowincell="f" style="position:absolute;left:652;top:1783;width:1154;height:70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37,808" to="8676,1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299;top:4108;width:104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应急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m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607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189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024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5457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890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323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756;top:6130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591;top:6115;width:396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550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6;top:1123;width:149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0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2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8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5;top:612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6;top:615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8;top:6139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9;top:6124;width:482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储油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37;top:448;width:8039;height:83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630;top:7970;width:2126;height:503">
                    <v:rect id="shape_0" fillcolor="black" stroked="t" o:allowincell="f" style="position:absolute;left:1810;top:8330;width:755;height:142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#cce8cf" stroked="t" o:allowincell="f" style="position:absolute;left:2566;top:8330;width:755;height:142;mso-wrap-style:none;v-text-anchor:middle">
                      <v:fill o:detectmouseclick="t" type="solid" color2="#331730"/>
                      <v:stroke color="black" weight="12600" joinstyle="miter" endcap="flat"/>
                      <w10:wrap type="none"/>
                    </v:rect>
                    <v:shape id="shape_0" stroked="f" o:allowincell="f" style="position:absolute;left:1630;top:7970;width:2125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      5     10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455;top:448;width:1221;height:167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37155</wp:posOffset>
                </wp:positionH>
                <wp:positionV relativeFrom="paragraph">
                  <wp:posOffset>137795</wp:posOffset>
                </wp:positionV>
                <wp:extent cx="1022350" cy="304800"/>
                <wp:effectExtent l="6350" t="6350" r="355600" b="4514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6875"/>
                            <a:gd name="adj4" fmla="val 13409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非污染防渗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10.85pt;width:80.4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非污染防渗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posOffset>2355215</wp:posOffset>
                </wp:positionH>
                <wp:positionV relativeFrom="paragraph">
                  <wp:posOffset>67310</wp:posOffset>
                </wp:positionV>
                <wp:extent cx="1935480" cy="1082040"/>
                <wp:effectExtent l="12700" t="12700" r="1333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1704">
                              <a:moveTo>
                                <a:pt x="0" y="0"/>
                              </a:moveTo>
                              <a:lnTo>
                                <a:pt x="0" y="1674"/>
                              </a:lnTo>
                              <a:lnTo>
                                <a:pt x="2537" y="1704"/>
                              </a:lnTo>
                              <a:lnTo>
                                <a:pt x="2537" y="1065"/>
                              </a:lnTo>
                              <a:lnTo>
                                <a:pt x="3048" y="1065"/>
                              </a:lnTo>
                              <a:lnTo>
                                <a:pt x="2956" y="9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ff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1704" path="m0,0l0,1674l2537,1704l2537,1065l3048,1065l2956,90l0,0xe" stroked="t" o:allowincell="f" style="position:absolute;margin-left:185.45pt;margin-top:5.3pt;width:152.35pt;height:85.15pt;mso-wrap-style:none;v-text-anchor:middle">
                <v:fill o:detectmouseclick="t" on="false"/>
                <v:stroke color="lime" weight="25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1617345</wp:posOffset>
                </wp:positionH>
                <wp:positionV relativeFrom="paragraph">
                  <wp:posOffset>67310</wp:posOffset>
                </wp:positionV>
                <wp:extent cx="1487805" cy="2213610"/>
                <wp:effectExtent l="13335" t="12700" r="12700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21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3" h="3486">
                              <a:moveTo>
                                <a:pt x="190" y="0"/>
                              </a:moveTo>
                              <a:lnTo>
                                <a:pt x="0" y="3396"/>
                              </a:lnTo>
                              <a:lnTo>
                                <a:pt x="2302" y="3486"/>
                              </a:lnTo>
                              <a:lnTo>
                                <a:pt x="2343" y="1704"/>
                              </a:lnTo>
                              <a:lnTo>
                                <a:pt x="1069" y="1704"/>
                              </a:lnTo>
                              <a:lnTo>
                                <a:pt x="1069" y="0"/>
                              </a:lnTo>
                              <a:lnTo>
                                <a:pt x="19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3,3486" path="m190,0l0,3396l2302,3486l2343,1704l1069,1704l1069,0l190,0xe" stroked="t" o:allowincell="f" style="position:absolute;margin-left:127.35pt;margin-top:5.3pt;width:117.1pt;height:174.25pt;mso-wrap-style:none;v-text-anchor:middle">
                <v:fill o:detectmouseclick="t" on="false"/>
                <v:stroke color="blue" weight="255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66210</wp:posOffset>
                </wp:positionH>
                <wp:positionV relativeFrom="paragraph">
                  <wp:posOffset>149225</wp:posOffset>
                </wp:positionV>
                <wp:extent cx="247650" cy="26670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3pt;margin-top:11.75pt;width:19.45pt;height:2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column">
                  <wp:posOffset>1547495</wp:posOffset>
                </wp:positionH>
                <wp:positionV relativeFrom="paragraph">
                  <wp:posOffset>147320</wp:posOffset>
                </wp:positionV>
                <wp:extent cx="3057525" cy="2893695"/>
                <wp:effectExtent l="13335" t="13335" r="1206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28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5" h="4557">
                              <a:moveTo>
                                <a:pt x="114" y="2421"/>
                              </a:moveTo>
                              <a:lnTo>
                                <a:pt x="0" y="4482"/>
                              </a:lnTo>
                              <a:lnTo>
                                <a:pt x="4815" y="4557"/>
                              </a:lnTo>
                              <a:lnTo>
                                <a:pt x="4320" y="0"/>
                              </a:lnTo>
                              <a:lnTo>
                                <a:pt x="3840" y="42"/>
                              </a:lnTo>
                              <a:lnTo>
                                <a:pt x="3855" y="702"/>
                              </a:lnTo>
                              <a:lnTo>
                                <a:pt x="2520" y="672"/>
                              </a:lnTo>
                              <a:lnTo>
                                <a:pt x="2490" y="2472"/>
                              </a:lnTo>
                              <a:lnTo>
                                <a:pt x="114" y="2421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030a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5,4557" path="m114,2421l0,4482l4815,4557l4320,0l3840,42l3855,702l2520,672l2490,2472l114,2421xe" stroked="t" o:allowincell="f" style="position:absolute;margin-left:121.85pt;margin-top:11.6pt;width:240.7pt;height:227.8pt;mso-wrap-style:none;v-text-anchor:middle">
                <v:fill o:detectmouseclick="t" on="false"/>
                <v:stroke color="#7030a0" weight="255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57395</wp:posOffset>
                </wp:positionH>
                <wp:positionV relativeFrom="paragraph">
                  <wp:posOffset>4445</wp:posOffset>
                </wp:positionV>
                <wp:extent cx="914400" cy="304800"/>
                <wp:effectExtent l="481965" t="6350" r="698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250"/>
                            <a:gd name="adj4" fmla="val -525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危废暂存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0.35pt;width:71.9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危废暂存间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4020</wp:posOffset>
                </wp:positionH>
                <wp:positionV relativeFrom="paragraph">
                  <wp:posOffset>160655</wp:posOffset>
                </wp:positionV>
                <wp:extent cx="1241425" cy="304800"/>
                <wp:effectExtent l="6985" t="6350" r="518795" b="76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5000"/>
                            <a:gd name="adj4" fmla="val 14163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污染防渗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pt;margin-top:12.65pt;width:97.7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污染防渗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9620</wp:posOffset>
                </wp:positionH>
                <wp:positionV relativeFrom="paragraph">
                  <wp:posOffset>255905</wp:posOffset>
                </wp:positionV>
                <wp:extent cx="247650" cy="187325"/>
                <wp:effectExtent l="6350" t="6985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6pt;margin-top:20.15pt;width:19.45pt;height:14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32275</wp:posOffset>
                </wp:positionH>
                <wp:positionV relativeFrom="paragraph">
                  <wp:posOffset>6350</wp:posOffset>
                </wp:positionV>
                <wp:extent cx="914400" cy="304800"/>
                <wp:effectExtent l="785495" t="6350" r="698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875"/>
                            <a:gd name="adj4" fmla="val -8583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隔油隔渣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25pt;margin-top:0.5pt;width:71.9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隔油隔渣池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17345</wp:posOffset>
                </wp:positionH>
                <wp:positionV relativeFrom="paragraph">
                  <wp:posOffset>276860</wp:posOffset>
                </wp:positionV>
                <wp:extent cx="2863850" cy="821055"/>
                <wp:effectExtent l="6350" t="6985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82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7.35pt;margin-top:21.8pt;width:225.45pt;height:64.6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4020</wp:posOffset>
                </wp:positionH>
                <wp:positionV relativeFrom="paragraph">
                  <wp:posOffset>36830</wp:posOffset>
                </wp:positionV>
                <wp:extent cx="1241425" cy="304800"/>
                <wp:effectExtent l="6985" t="6350" r="62230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5007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重点污染防渗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pt;margin-top:2.9pt;width:97.7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重点污染防渗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25240</wp:posOffset>
                </wp:positionH>
                <wp:positionV relativeFrom="paragraph">
                  <wp:posOffset>229870</wp:posOffset>
                </wp:positionV>
                <wp:extent cx="1055370" cy="304800"/>
                <wp:effectExtent l="162560" t="296545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304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6875"/>
                            <a:gd name="adj4" fmla="val -148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储油罐区围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8.1pt;width:83.05pt;height:23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储油罐区围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3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附图</w:t>
      </w:r>
      <w:r>
        <w:rPr>
          <w:b/>
          <w:sz w:val="24"/>
        </w:rPr>
        <w:t xml:space="preserve">10 </w:t>
      </w:r>
      <w:r>
        <w:rPr>
          <w:b/>
          <w:sz w:val="24"/>
        </w:rPr>
        <w:t>建设</w:t>
      </w:r>
      <w:r>
        <w:rPr>
          <w:b/>
          <w:sz w:val="24"/>
        </w:rPr>
        <w:t>项目</w:t>
      </w:r>
      <w:r>
        <w:rPr>
          <w:b/>
          <w:sz w:val="24"/>
        </w:rPr>
        <w:t>防渗范围图</w:t>
      </w:r>
    </w:p>
    <w:p>
      <w:pPr>
        <w:pStyle w:val="Normal"/>
        <w:rPr/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8340</wp:posOffset>
                </wp:positionH>
                <wp:positionV relativeFrom="paragraph">
                  <wp:posOffset>3248025</wp:posOffset>
                </wp:positionV>
                <wp:extent cx="952500" cy="279400"/>
                <wp:effectExtent l="5080" t="81280" r="986790" b="5715"/>
                <wp:wrapNone/>
                <wp:docPr id="123" name="线形标注 1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9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7273"/>
                            <a:gd name="adj4" fmla="val 2034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1 58" fillcolor="white" stroked="t" o:allowincell="f" style="position:absolute;margin-left:254.2pt;margin-top:255.75pt;width:74.95pt;height:2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位置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28895</wp:posOffset>
                </wp:positionH>
                <wp:positionV relativeFrom="paragraph">
                  <wp:posOffset>3138170</wp:posOffset>
                </wp:positionV>
                <wp:extent cx="90805" cy="90805"/>
                <wp:effectExtent l="13970" t="13335" r="12700" b="12700"/>
                <wp:wrapNone/>
                <wp:docPr id="124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fillcolor="red" stroked="t" o:allowincell="f" style="position:absolute;margin-left:403.85pt;margin-top:247.1pt;width:7.1pt;height:7.1pt;mso-wrap-style:none;v-text-anchor:middle">
                <v:fill o:detectmouseclick="t" type="solid" color2="aqua"/>
                <v:stroke color="blue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7757160"/>
            <wp:effectExtent l="0" t="0" r="0" b="0"/>
            <wp:docPr id="1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>附图</w:t>
      </w:r>
      <w:r>
        <w:rPr>
          <w:b/>
          <w:sz w:val="24"/>
        </w:rPr>
        <w:t xml:space="preserve">11 </w:t>
      </w:r>
      <w:r>
        <w:rPr>
          <w:b/>
          <w:sz w:val="24"/>
        </w:rPr>
        <w:t>项目与湖南东洞庭湖国家级自然保护区的位置图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80" w:after="2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sz w:val="30"/>
      <w:szCs w:val="30"/>
    </w:rPr>
  </w:style>
  <w:style w:type="character" w:styleId="WW8Num7z2">
    <w:name w:val="WW8Num7z2"/>
    <w:qFormat/>
    <w:rPr>
      <w:rFonts w:ascii="Times New Roman" w:hAnsi="Times New Roman" w:cs="Times New Roman"/>
      <w:b w:val="false"/>
      <w:sz w:val="30"/>
      <w:szCs w:val="30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Title7">
    <w:name w:val="title7"/>
    <w:basedOn w:val="Style9"/>
    <w:qFormat/>
    <w:rPr/>
  </w:style>
  <w:style w:type="character" w:styleId="Char">
    <w:name w:val="题注 Char"/>
    <w:qFormat/>
    <w:rPr>
      <w:rFonts w:ascii="宋体;SimSun" w:hAnsi="宋体;SimSun" w:eastAsia="宋体;SimSun" w:cs="Arial"/>
      <w:kern w:val="2"/>
      <w:sz w:val="21"/>
      <w:lang w:val="en-US" w:eastAsia="zh-CN" w:bidi="ar-SA"/>
    </w:rPr>
  </w:style>
  <w:style w:type="character" w:styleId="Char1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表格文字 Char"/>
    <w:qFormat/>
    <w:rPr>
      <w:rFonts w:ascii="Times New Roman" w:hAnsi="Times New Roman" w:cs="Arial Unicode MS"/>
      <w:color w:val="000000"/>
      <w:kern w:val="2"/>
      <w:sz w:val="21"/>
      <w:szCs w:val="21"/>
      <w:lang w:val="eu-ES" w:eastAsia="en-US"/>
    </w:rPr>
  </w:style>
  <w:style w:type="character" w:styleId="Ttag">
    <w:name w:val="t_tag"/>
    <w:basedOn w:val="Style9"/>
    <w:qFormat/>
    <w:rPr/>
  </w:style>
  <w:style w:type="character" w:styleId="Char4">
    <w:name w:val="纯文本 Char"/>
    <w:qFormat/>
    <w:rPr>
      <w:rFonts w:ascii="宋体;SimSun" w:hAnsi="宋体;SimSun" w:eastAsia="宋体;SimSun" w:cs="Times New Roman"/>
      <w:sz w:val="15"/>
      <w:szCs w:val="21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1Char">
    <w:name w:val="正文1 Char"/>
    <w:qFormat/>
    <w:rPr>
      <w:rFonts w:eastAsia="楷体_GB2312;楷体"/>
      <w:kern w:val="2"/>
      <w:sz w:val="24"/>
      <w:lang w:val="en-US" w:eastAsia="zh-CN" w:bidi="ar-SA"/>
    </w:rPr>
  </w:style>
  <w:style w:type="character" w:styleId="Style91">
    <w:name w:val="style91"/>
    <w:qFormat/>
    <w:rPr>
      <w:sz w:val="21"/>
      <w:szCs w:val="21"/>
    </w:rPr>
  </w:style>
  <w:style w:type="character" w:styleId="Char6">
    <w:name w:val="正文缩进 Char"/>
    <w:qFormat/>
    <w:rPr>
      <w:rFonts w:ascii="Times New Roman" w:hAnsi="Times New Roman" w:eastAsia="宋体;SimSun" w:cs="Times New Roman"/>
      <w:szCs w:val="20"/>
    </w:rPr>
  </w:style>
  <w:style w:type="character" w:styleId="1Char1">
    <w:name w:val="表格1 Char"/>
    <w:qFormat/>
    <w:rPr>
      <w:rFonts w:ascii="宋体;SimSun" w:hAnsi="宋体;SimSun" w:eastAsia="宋体;SimSun" w:cs="Impact"/>
      <w:kern w:val="2"/>
      <w:sz w:val="28"/>
      <w:lang w:val="en-US" w:eastAsia="zh-CN" w:bidi="ar-SA"/>
    </w:rPr>
  </w:style>
  <w:style w:type="character" w:styleId="Applestylespan">
    <w:name w:val="apple-style-span"/>
    <w:basedOn w:val="Style9"/>
    <w:qFormat/>
    <w:rPr/>
  </w:style>
  <w:style w:type="character" w:styleId="1Char2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 w:val="24"/>
      <w:szCs w:val="28"/>
    </w:rPr>
  </w:style>
  <w:style w:type="character" w:styleId="Char7">
    <w:name w:val="哈哈正文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8">
    <w:name w:val="页脚 Char"/>
    <w:qFormat/>
    <w:rPr>
      <w:sz w:val="18"/>
      <w:szCs w:val="18"/>
    </w:rPr>
  </w:style>
  <w:style w:type="character" w:styleId="Unnamed31">
    <w:name w:val="unnamed31"/>
    <w:qFormat/>
    <w:rPr>
      <w:i w:val="false"/>
      <w:iCs w:val="false"/>
      <w:spacing w:val="360"/>
      <w:sz w:val="18"/>
      <w:szCs w:val="18"/>
    </w:rPr>
  </w:style>
  <w:style w:type="character" w:styleId="Unnamed1">
    <w:name w:val="unnamed1"/>
    <w:basedOn w:val="Style9"/>
    <w:qFormat/>
    <w:rPr/>
  </w:style>
  <w:style w:type="character" w:styleId="Char9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Headlinecontent4">
    <w:name w:val="headline-content4"/>
    <w:qFormat/>
    <w:rPr/>
  </w:style>
  <w:style w:type="character" w:styleId="32Char">
    <w:name w:val="表格 32 Char"/>
    <w:qFormat/>
    <w:rPr>
      <w:rFonts w:ascii="宋体;SimSun" w:hAnsi="宋体;SimSun" w:eastAsia="宋体;SimSun" w:cs="Times New Roman"/>
      <w:kern w:val="2"/>
      <w:sz w:val="24"/>
      <w:szCs w:val="20"/>
      <w:lang w:val="en-US" w:eastAsia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10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Style11">
    <w:name w:val="正文-韩文"/>
    <w:qFormat/>
    <w:rPr>
      <w:rFonts w:ascii="仿宋_GB2312;仿宋" w:hAnsi="仿宋_GB2312;仿宋" w:eastAsia="仿宋_GB2312;仿宋" w:cs="仿宋_GB2312;仿宋"/>
      <w:sz w:val="28"/>
    </w:rPr>
  </w:style>
  <w:style w:type="character" w:styleId="Char11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甲乙酮正文 Char Char"/>
    <w:qFormat/>
    <w:rPr>
      <w:color w:val="000000"/>
      <w:kern w:val="2"/>
      <w:sz w:val="24"/>
      <w:szCs w:val="24"/>
    </w:rPr>
  </w:style>
  <w:style w:type="character" w:styleId="Title">
    <w:name w:val="title"/>
    <w:qFormat/>
    <w:rPr/>
  </w:style>
  <w:style w:type="character" w:styleId="Style12">
    <w:name w:val="样式 宋体 小四"/>
    <w:qFormat/>
    <w:rPr>
      <w:rFonts w:ascii="Times New Roman" w:hAnsi="Times New Roman" w:eastAsia="宋体;SimSun" w:cs="Times New Roman"/>
      <w:kern w:val="0"/>
      <w:sz w:val="24"/>
    </w:rPr>
  </w:style>
  <w:style w:type="character" w:styleId="1Char11">
    <w:name w:val="表格1 Char1"/>
    <w:qFormat/>
    <w:rPr>
      <w:rFonts w:ascii="仿宋体;宋体" w:hAnsi="仿宋体;宋体" w:eastAsia="宋体;SimSun" w:cs="Arial Unicode MS"/>
      <w:color w:val="000000"/>
      <w:sz w:val="21"/>
      <w:szCs w:val="21"/>
      <w:lang w:val="en-US" w:eastAsia="zh-CN" w:bidi="ar-SA"/>
    </w:rPr>
  </w:style>
  <w:style w:type="character" w:styleId="3Char2">
    <w:name w:val="第3级标题 Char"/>
    <w:qFormat/>
    <w:rPr>
      <w:rFonts w:ascii="Times New Roman" w:hAnsi="Times New Roman" w:eastAsia="华文中宋" w:cs="Times New Roman"/>
      <w:b/>
      <w:bCs/>
      <w:kern w:val="2"/>
      <w:sz w:val="30"/>
      <w:szCs w:val="30"/>
    </w:rPr>
  </w:style>
  <w:style w:type="character" w:styleId="Char12">
    <w:name w:val="正文文本缩进 Char"/>
    <w:qFormat/>
    <w:rPr>
      <w:rFonts w:ascii="Times New Roman" w:hAnsi="Times New Roman" w:eastAsia="宋体;SimSun" w:cs="Times New Roman"/>
      <w:kern w:val="0"/>
      <w:sz w:val="28"/>
      <w:szCs w:val="20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13">
    <w:name w:val="表头 Char"/>
    <w:qFormat/>
    <w:rPr>
      <w:rFonts w:ascii="Times New Roman" w:hAnsi="Times New Roman" w:cs="宋体;SimSun"/>
      <w:b/>
      <w:color w:val="000000"/>
      <w:kern w:val="2"/>
      <w:sz w:val="24"/>
      <w:szCs w:val="24"/>
    </w:rPr>
  </w:style>
  <w:style w:type="character" w:styleId="Char14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2Char2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Text2">
    <w:name w:val="text-2"/>
    <w:basedOn w:val="Style9"/>
    <w:qFormat/>
    <w:rPr/>
  </w:style>
  <w:style w:type="character" w:styleId="Char15">
    <w:name w:val="表格、图表名称 Char"/>
    <w:qFormat/>
    <w:rPr>
      <w:rFonts w:eastAsia="宋体;SimSun"/>
      <w:b/>
      <w:kern w:val="2"/>
      <w:sz w:val="24"/>
      <w:szCs w:val="22"/>
      <w:lang w:val="en-US" w:eastAsia="zh-CN" w:bidi="ar-SA"/>
    </w:rPr>
  </w:style>
  <w:style w:type="character" w:styleId="4Char1">
    <w:name w:val="正文4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Text11">
    <w:name w:val="text11"/>
    <w:basedOn w:val="Style9"/>
    <w:qFormat/>
    <w:rPr/>
  </w:style>
  <w:style w:type="character" w:styleId="Postbody1">
    <w:name w:val="postbody1"/>
    <w:qFormat/>
    <w:rPr>
      <w:sz w:val="21"/>
      <w:szCs w:val="21"/>
    </w:rPr>
  </w:style>
  <w:style w:type="character" w:styleId="01Char1">
    <w:name w:val="正文01 Char1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Style13">
    <w:name w:val="岳阳市正文"/>
    <w:qFormat/>
    <w:rPr>
      <w:rFonts w:ascii="宋体;SimSun" w:hAnsi="宋体;SimSun" w:eastAsia="宋体;SimSun" w:cs="宋体;SimSun"/>
      <w:sz w:val="24"/>
    </w:rPr>
  </w:style>
  <w:style w:type="character" w:styleId="Appleconvertedspace">
    <w:name w:val="apple-converted-space"/>
    <w:qFormat/>
    <w:rPr/>
  </w:style>
  <w:style w:type="character" w:styleId="Char16">
    <w:name w:val="题注 Char1"/>
    <w:qFormat/>
    <w:rPr>
      <w:rFonts w:ascii="宋体;SimSun" w:hAnsi="宋体;SimSun" w:eastAsia="宋体;SimSun" w:cs="Arial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color w:val="000000"/>
      <w:kern w:val="0"/>
      <w:sz w:val="28"/>
    </w:rPr>
  </w:style>
  <w:style w:type="paragraph" w:styleId="TextBodyIndent">
    <w:name w:val="Body Text Indent"/>
    <w:basedOn w:val="Normal"/>
    <w:pPr>
      <w:widowControl/>
      <w:ind w:firstLine="430"/>
    </w:pPr>
    <w:rPr>
      <w:kern w:val="0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11115">
    <w:name w:val="样式 小四 首行缩进:  1.11 厘米 行距: 1.5 倍行距"/>
    <w:basedOn w:val="Normal"/>
    <w:qFormat/>
    <w:pPr>
      <w:spacing w:lineRule="auto" w:line="360"/>
      <w:ind w:firstLine="632"/>
    </w:pPr>
    <w:rPr>
      <w:rFonts w:cs="宋体;SimSun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9">
    <w:name w:val="表头样式"/>
    <w:basedOn w:val="Normal"/>
    <w:qFormat/>
    <w:pPr>
      <w:tabs>
        <w:tab w:val="clear" w:pos="420"/>
        <w:tab w:val="left" w:pos="3060" w:leader="none"/>
      </w:tabs>
      <w:spacing w:lineRule="exact" w:line="420"/>
      <w:jc w:val="center"/>
    </w:pPr>
    <w:rPr>
      <w:b/>
      <w:sz w:val="24"/>
      <w:szCs w:val="2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3Char3">
    <w:name w:val="3 Char"/>
    <w:basedOn w:val="Normal"/>
    <w:qFormat/>
    <w:pPr/>
    <w:rPr>
      <w:szCs w:val="21"/>
    </w:rPr>
  </w:style>
  <w:style w:type="paragraph" w:styleId="Style20">
    <w:name w:val="缩进"/>
    <w:basedOn w:val="Normal"/>
    <w:qFormat/>
    <w:pPr>
      <w:tabs>
        <w:tab w:val="clear" w:pos="420"/>
        <w:tab w:val="left" w:pos="-52" w:leader="none"/>
      </w:tabs>
      <w:spacing w:lineRule="atLeast" w:line="400"/>
      <w:ind w:right="-4" w:firstLine="425"/>
    </w:pPr>
    <w:rPr>
      <w:rFonts w:ascii="宋体;SimSun" w:hAnsi="宋体;SimSun" w:cs="宋体;SimSun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1">
    <w:name w:val="正 文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b/>
      <w:color w:val="auto"/>
      <w:kern w:val="2"/>
      <w:sz w:val="24"/>
      <w:szCs w:val="21"/>
      <w:lang w:val="en-US" w:eastAsia="zh-CN" w:bidi="ar-SA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22">
    <w:name w:val="列项——"/>
    <w:qFormat/>
    <w:pPr>
      <w:widowControl w:val="false"/>
      <w:tabs>
        <w:tab w:val="clear" w:pos="420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表1表2"/>
    <w:basedOn w:val="Normal"/>
    <w:qFormat/>
    <w:pPr>
      <w:autoSpaceDE w:val="false"/>
      <w:jc w:val="center"/>
      <w:textAlignment w:val="center"/>
    </w:pPr>
    <w:rPr>
      <w:rFonts w:eastAsia="仿宋体;宋体"/>
      <w:kern w:val="0"/>
      <w:sz w:val="24"/>
      <w:szCs w:val="20"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11">
    <w:name w:val="样式 第1级标题 + (中文) 宋体"/>
    <w:basedOn w:val="Normal"/>
    <w:qFormat/>
    <w:pPr>
      <w:keepNext w:val="true"/>
      <w:keepLines/>
      <w:tabs>
        <w:tab w:val="clear" w:pos="420"/>
        <w:tab w:val="left" w:pos="432" w:leader="none"/>
      </w:tabs>
      <w:spacing w:lineRule="exact" w:line="560" w:before="280" w:after="28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24">
    <w:name w:val="正文缩进"/>
    <w:basedOn w:val="Normal"/>
    <w:qFormat/>
    <w:pPr>
      <w:ind w:firstLine="420"/>
    </w:pPr>
    <w:rPr>
      <w:szCs w:val="20"/>
    </w:rPr>
  </w:style>
  <w:style w:type="paragraph" w:styleId="22">
    <w:name w:val="样式2"/>
    <w:basedOn w:val="Style24"/>
    <w:qFormat/>
    <w:pPr>
      <w:snapToGrid w:val="false"/>
      <w:spacing w:lineRule="auto" w:line="300"/>
      <w:ind w:firstLine="480"/>
    </w:pPr>
    <w:rPr>
      <w:rFonts w:ascii="宋体;SimSun" w:hAnsi="宋体;SimSun" w:cs="宋体;SimSun"/>
      <w:color w:val="000000"/>
      <w:kern w:val="0"/>
      <w:sz w:val="24"/>
      <w:szCs w:val="21"/>
    </w:rPr>
  </w:style>
  <w:style w:type="paragraph" w:styleId="Xl37">
    <w:name w:val="xl37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23">
    <w:name w:val="样式 正 文 + 首行缩进:  2 字符"/>
    <w:basedOn w:val="Style21"/>
    <w:qFormat/>
    <w:pPr/>
    <w:rPr/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221">
    <w:name w:val="样式 正文首行缩进 2 + 小四 首行缩进:  2 字符"/>
    <w:basedOn w:val="Normal"/>
    <w:qFormat/>
    <w:pPr>
      <w:tabs>
        <w:tab w:val="clear" w:pos="420"/>
        <w:tab w:val="left" w:pos="0" w:leader="none"/>
        <w:tab w:val="left" w:pos="1800" w:leader="none"/>
      </w:tabs>
      <w:spacing w:lineRule="exact" w:line="440"/>
      <w:ind w:firstLine="480"/>
    </w:pPr>
    <w:rPr>
      <w:sz w:val="24"/>
    </w:rPr>
  </w:style>
  <w:style w:type="paragraph" w:styleId="Style25">
    <w:name w:val="表格"/>
    <w:next w:val="Normal"/>
    <w:qFormat/>
    <w:pPr>
      <w:keepNext w:val="true"/>
      <w:widowControl w:val="false"/>
      <w:autoSpaceDE w:val="false"/>
      <w:bidi w:val="0"/>
      <w:jc w:val="center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6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Style27">
    <w:name w:val="表格内容"/>
    <w:basedOn w:val="Normal"/>
    <w:qFormat/>
    <w:pPr>
      <w:spacing w:lineRule="exact" w:line="320"/>
      <w:ind w:left="-56" w:right="-20" w:hanging="0"/>
      <w:jc w:val="center"/>
    </w:pPr>
    <w:rPr>
      <w:rFonts w:eastAsia="楷体_GB2312;楷体"/>
      <w:szCs w:val="20"/>
    </w:rPr>
  </w:style>
  <w:style w:type="paragraph" w:styleId="Style28">
    <w:name w:val="【图片标题】"/>
    <w:next w:val="Normal"/>
    <w:qFormat/>
    <w:pPr>
      <w:widowControl/>
      <w:tabs>
        <w:tab w:val="clear" w:pos="420"/>
        <w:tab w:val="left" w:pos="576" w:leader="none"/>
      </w:tabs>
      <w:bidi w:val="0"/>
      <w:spacing w:lineRule="exact" w:line="360" w:before="0" w:after="280"/>
      <w:ind w:left="576" w:hanging="576"/>
      <w:jc w:val="center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1">
    <w:name w:val="Char Char Char Char Char Char Char Char Char Char1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/>
      <w:ind w:firstLine="200"/>
    </w:pPr>
    <w:rPr>
      <w:rFonts w:ascii="宋体;SimSun" w:hAnsi="宋体;SimSun" w:cs="宋体;SimSun"/>
      <w:sz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24">
    <w:name w:val="表格文字2"/>
    <w:basedOn w:val="Normal"/>
    <w:qFormat/>
    <w:pPr>
      <w:tabs>
        <w:tab w:val="clear" w:pos="420"/>
        <w:tab w:val="left" w:pos="277" w:leader="none"/>
        <w:tab w:val="left" w:pos="600" w:leader="none"/>
        <w:tab w:val="left" w:pos="780" w:leader="none"/>
        <w:tab w:val="left" w:pos="2517" w:leader="none"/>
      </w:tabs>
      <w:jc w:val="center"/>
      <w:textAlignment w:val="baseline"/>
    </w:pPr>
    <w:rPr>
      <w:kern w:val="0"/>
      <w:szCs w:val="20"/>
    </w:rPr>
  </w:style>
  <w:style w:type="paragraph" w:styleId="36">
    <w:name w:val="样式 标题 3 + 段后: 6 磅"/>
    <w:basedOn w:val="Heading3"/>
    <w:qFormat/>
    <w:pPr>
      <w:numPr>
        <w:ilvl w:val="0"/>
        <w:numId w:val="0"/>
      </w:numPr>
      <w:spacing w:before="260" w:after="120"/>
      <w:outlineLvl w:val="9"/>
    </w:pPr>
    <w:rPr>
      <w:rFonts w:cs="宋体;SimSun"/>
      <w:sz w:val="24"/>
      <w:szCs w:val="20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1005">
    <w:name w:val="样式 标题 1 + 首行缩进:  0.05 厘米"/>
    <w:basedOn w:val="Heading1"/>
    <w:qFormat/>
    <w:pPr>
      <w:numPr>
        <w:ilvl w:val="0"/>
        <w:numId w:val="0"/>
      </w:numPr>
      <w:ind w:firstLine="28"/>
      <w:jc w:val="center"/>
      <w:outlineLvl w:val="9"/>
    </w:pPr>
    <w:rPr>
      <w:rFonts w:cs="宋体;SimSun"/>
      <w:szCs w:val="20"/>
    </w:rPr>
  </w:style>
  <w:style w:type="paragraph" w:styleId="Xl26">
    <w:name w:val="xl26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Normal"/>
    <w:next w:val="Normal"/>
    <w:qFormat/>
    <w:pPr>
      <w:widowControl/>
      <w:ind w:firstLine="567"/>
      <w:outlineLvl w:val="5"/>
    </w:pPr>
    <w:rPr>
      <w:rFonts w:ascii="黑体;SimHei" w:hAnsi="黑体;SimHei" w:eastAsia="黑体;SimHei"/>
      <w:kern w:val="0"/>
      <w:szCs w:val="20"/>
    </w:rPr>
  </w:style>
  <w:style w:type="paragraph" w:styleId="Style31">
    <w:name w:val="佛表"/>
    <w:basedOn w:val="List"/>
    <w:qFormat/>
    <w:pPr>
      <w:spacing w:lineRule="atLeast" w:line="0"/>
      <w:ind w:left="0" w:hanging="0"/>
    </w:pPr>
    <w:rPr>
      <w:rFonts w:ascii="宋体;SimSun" w:hAnsi="宋体;SimSun" w:cs="Arial Unicode MS"/>
      <w:color w:val="000000"/>
      <w:kern w:val="0"/>
      <w:sz w:val="21"/>
      <w:szCs w:val="21"/>
    </w:rPr>
  </w:style>
  <w:style w:type="paragraph" w:styleId="Style32">
    <w:name w:val="甲乙酮正文"/>
    <w:basedOn w:val="Style23"/>
    <w:qFormat/>
    <w:pPr>
      <w:spacing w:lineRule="auto" w:line="360" w:before="0" w:after="0"/>
      <w:ind w:firstLine="200"/>
      <w:jc w:val="left"/>
    </w:pPr>
    <w:rPr>
      <w:rFonts w:ascii="Calibri" w:hAnsi="Calibri" w:cs="Calibri"/>
      <w:color w:val="000000"/>
      <w:sz w:val="24"/>
    </w:rPr>
  </w:style>
  <w:style w:type="paragraph" w:styleId="Char1CharChar1Char">
    <w:name w:val="Char1 Char Char1 Char"/>
    <w:basedOn w:val="Normal"/>
    <w:qFormat/>
    <w:pPr/>
    <w:rPr>
      <w:szCs w:val="21"/>
    </w:rPr>
  </w:style>
  <w:style w:type="paragraph" w:styleId="15Timenewrome">
    <w:name w:val="四号 1.5倍行距 宋体 Timenewrome"/>
    <w:basedOn w:val="Normal"/>
    <w:next w:val="Normal"/>
    <w:qFormat/>
    <w:pPr/>
    <w:rPr>
      <w:szCs w:val="21"/>
    </w:rPr>
  </w:style>
  <w:style w:type="paragraph" w:styleId="Style33">
    <w:name w:val="表格名称"/>
    <w:basedOn w:val="Normal"/>
    <w:qFormat/>
    <w:pPr>
      <w:keepNext w:val="true"/>
      <w:keepLines/>
      <w:autoSpaceDE w:val="false"/>
      <w:snapToGrid w:val="false"/>
      <w:ind w:left="-17" w:firstLine="16"/>
      <w:jc w:val="left"/>
    </w:pPr>
    <w:rPr>
      <w:rFonts w:cs="宋体;SimSun"/>
      <w:b/>
      <w:spacing w:val="-8"/>
      <w:kern w:val="0"/>
      <w:szCs w:val="21"/>
      <w:lang w:val="en-US" w:eastAsia="en-US"/>
    </w:rPr>
  </w:style>
  <w:style w:type="paragraph" w:styleId="Style34">
    <w:name w:val="样式 表格名称"/>
    <w:basedOn w:val="Style33"/>
    <w:qFormat/>
    <w:pPr/>
    <w:rPr/>
  </w:style>
  <w:style w:type="paragraph" w:styleId="2TimesNewRoman">
    <w:name w:val="正文首行缩进 2 + Times New Roman"/>
    <w:basedOn w:val="Normal"/>
    <w:qFormat/>
    <w:pPr>
      <w:tabs>
        <w:tab w:val="clear" w:pos="420"/>
        <w:tab w:val="left" w:pos="0" w:leader="none"/>
        <w:tab w:val="left" w:pos="870" w:leader="none"/>
      </w:tabs>
      <w:autoSpaceDE w:val="false"/>
      <w:spacing w:lineRule="auto" w:line="360"/>
      <w:ind w:firstLine="480"/>
    </w:pPr>
    <w:rPr>
      <w:rFonts w:cs="宋体;SimSun"/>
      <w:kern w:val="0"/>
      <w:sz w:val="24"/>
    </w:rPr>
  </w:style>
  <w:style w:type="paragraph" w:styleId="CharCharCharCharCharChar2Char">
    <w:name w:val="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35">
    <w:name w:val="题注"/>
    <w:basedOn w:val="Normal"/>
    <w:next w:val="Normal"/>
    <w:qFormat/>
    <w:pPr>
      <w:keepNext w:val="true"/>
      <w:snapToGrid w:val="false"/>
      <w:jc w:val="center"/>
    </w:pPr>
    <w:rPr>
      <w:rFonts w:ascii="宋体;SimSun" w:hAnsi="宋体;SimSun" w:cs="Arial"/>
      <w:szCs w:val="20"/>
    </w:rPr>
  </w:style>
  <w:style w:type="paragraph" w:styleId="13">
    <w:name w:val="表格1"/>
    <w:basedOn w:val="Normal"/>
    <w:next w:val="Normal"/>
    <w:qFormat/>
    <w:pPr>
      <w:autoSpaceDE w:val="false"/>
      <w:jc w:val="center"/>
      <w:textAlignment w:val="baseline"/>
    </w:pPr>
    <w:rPr>
      <w:rFonts w:ascii="宋体;SimSun" w:hAnsi="宋体;SimSun" w:cs="Impact"/>
      <w:kern w:val="2"/>
      <w:sz w:val="28"/>
      <w:szCs w:val="20"/>
    </w:rPr>
  </w:style>
  <w:style w:type="paragraph" w:styleId="Style36">
    <w:name w:val="文档结构图"/>
    <w:basedOn w:val="Normal"/>
    <w:qFormat/>
    <w:pPr>
      <w:shd w:fill="000080" w:val="clear"/>
    </w:pPr>
    <w:rPr/>
  </w:style>
  <w:style w:type="paragraph" w:styleId="25">
    <w:name w:val="正文首行缩进 2"/>
    <w:basedOn w:val="TextBodyIndent"/>
    <w:qFormat/>
    <w:pPr>
      <w:widowControl w:val="false"/>
      <w:spacing w:before="0" w:after="120"/>
      <w:ind w:left="420" w:firstLine="420"/>
    </w:pPr>
    <w:rPr>
      <w:kern w:val="2"/>
      <w:sz w:val="21"/>
      <w:szCs w:val="24"/>
    </w:rPr>
  </w:style>
  <w:style w:type="paragraph" w:styleId="Style37">
    <w:name w:val="纯文本"/>
    <w:basedOn w:val="Normal"/>
    <w:qFormat/>
    <w:pPr/>
    <w:rPr>
      <w:rFonts w:ascii="宋体;SimSun" w:hAnsi="宋体;SimSun" w:cs="Courier New"/>
      <w:sz w:val="15"/>
      <w:szCs w:val="21"/>
    </w:rPr>
  </w:style>
  <w:style w:type="paragraph" w:styleId="32">
    <w:name w:val="表格 32"/>
    <w:basedOn w:val="Normal"/>
    <w:qFormat/>
    <w:pPr>
      <w:autoSpaceDE w:val="false"/>
      <w:jc w:val="center"/>
      <w:textAlignment w:val="baseline"/>
    </w:pPr>
    <w:rPr>
      <w:rFonts w:ascii="宋体;SimSun" w:hAnsi="宋体;SimSun" w:cs="Impact"/>
      <w:kern w:val="2"/>
      <w:sz w:val="24"/>
      <w:szCs w:val="20"/>
      <w:lang w:val="en-US" w:eastAsia="en-US"/>
    </w:rPr>
  </w:style>
  <w:style w:type="paragraph" w:styleId="Style38">
    <w:name w:val="表格、图表名称"/>
    <w:basedOn w:val="Normal"/>
    <w:qFormat/>
    <w:pPr>
      <w:spacing w:lineRule="auto" w:line="360"/>
      <w:jc w:val="center"/>
    </w:pPr>
    <w:rPr>
      <w:b/>
      <w:sz w:val="24"/>
      <w:szCs w:val="22"/>
    </w:rPr>
  </w:style>
  <w:style w:type="paragraph" w:styleId="14">
    <w:name w:val="样式1"/>
    <w:basedOn w:val="Normal"/>
    <w:qFormat/>
    <w:pPr>
      <w:jc w:val="center"/>
    </w:pPr>
    <w:rPr>
      <w:color w:val="000000"/>
      <w:kern w:val="0"/>
      <w:sz w:val="24"/>
    </w:rPr>
  </w:style>
  <w:style w:type="paragraph" w:styleId="322">
    <w:name w:val="样式 表格 32 + 首行缩进:  2 字符"/>
    <w:basedOn w:val="Normal"/>
    <w:qFormat/>
    <w:pPr>
      <w:autoSpaceDE w:val="false"/>
      <w:spacing w:lineRule="atLeast" w:line="0"/>
      <w:jc w:val="center"/>
      <w:textAlignment w:val="baseline"/>
    </w:pPr>
    <w:rPr>
      <w:kern w:val="0"/>
      <w:szCs w:val="20"/>
    </w:rPr>
  </w:style>
  <w:style w:type="paragraph" w:styleId="33">
    <w:name w:val="第3级标题"/>
    <w:basedOn w:val="Heading3"/>
    <w:next w:val="Normal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exact" w:line="440" w:before="280" w:after="280"/>
      <w:ind w:left="720" w:hanging="720"/>
      <w:outlineLvl w:val="9"/>
    </w:pPr>
    <w:rPr>
      <w:rFonts w:eastAsia="华文中宋"/>
      <w:sz w:val="30"/>
      <w:szCs w:val="30"/>
    </w:rPr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Cs w:val="21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Style39">
    <w:name w:val="表格文字"/>
    <w:basedOn w:val="Normal"/>
    <w:qFormat/>
    <w:pPr>
      <w:autoSpaceDE w:val="false"/>
      <w:snapToGrid w:val="false"/>
      <w:jc w:val="center"/>
    </w:pPr>
    <w:rPr>
      <w:rFonts w:cs="Arial Unicode MS"/>
      <w:color w:val="000000"/>
      <w:szCs w:val="21"/>
      <w:lang w:val="eu-ES" w:eastAsia="en-US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CharCharCharCharCharChar1CharCharChar1CharCharChar1CharCharCharCharCharCharCharCharCharChar">
    <w:name w:val="Char Char Char Char Char Char1 Char Char Char1 Char Char Char1 Char Char Char Char Char Char Char Char Char Char"/>
    <w:basedOn w:val="Normal"/>
    <w:next w:val="Normal"/>
    <w:qFormat/>
    <w:pPr>
      <w:spacing w:lineRule="auto" w:line="360"/>
      <w:ind w:firstLine="200"/>
    </w:pPr>
    <w:rPr>
      <w:rFonts w:ascii="楷体_GB2312;楷体" w:hAnsi="楷体_GB2312;楷体" w:eastAsia="楷体_GB2312;楷体" w:cs="宋体;SimSun"/>
      <w:sz w:val="24"/>
    </w:rPr>
  </w:style>
  <w:style w:type="paragraph" w:styleId="26">
    <w:name w:val="表文2"/>
    <w:basedOn w:val="Normal"/>
    <w:qFormat/>
    <w:pPr>
      <w:overflowPunct w:val="false"/>
      <w:autoSpaceDE w:val="false"/>
      <w:jc w:val="center"/>
      <w:textAlignment w:val="baseline"/>
    </w:pPr>
    <w:rPr>
      <w:color w:val="000000"/>
      <w:kern w:val="0"/>
      <w:szCs w:val="21"/>
      <w:lang w:val="sq-AL"/>
    </w:rPr>
  </w:style>
  <w:style w:type="paragraph" w:styleId="Style40">
    <w:name w:val="表头"/>
    <w:basedOn w:val="Normal"/>
    <w:qFormat/>
    <w:pPr>
      <w:spacing w:lineRule="auto" w:line="360"/>
      <w:jc w:val="center"/>
    </w:pPr>
    <w:rPr>
      <w:rFonts w:cs="宋体;SimSun"/>
      <w:b/>
      <w:color w:val="000000"/>
      <w:sz w:val="24"/>
    </w:rPr>
  </w:style>
  <w:style w:type="paragraph" w:styleId="Style41">
    <w:name w:val="表文"/>
    <w:basedOn w:val="Normal"/>
    <w:qFormat/>
    <w:pPr>
      <w:tabs>
        <w:tab w:val="clear" w:pos="420"/>
        <w:tab w:val="left" w:pos="1021" w:leader="none"/>
      </w:tabs>
      <w:jc w:val="center"/>
    </w:pPr>
    <w:rPr>
      <w:kern w:val="0"/>
      <w:szCs w:val="21"/>
      <w:lang w:val="en-US" w:eastAsia="en-US"/>
    </w:rPr>
  </w:style>
  <w:style w:type="paragraph" w:styleId="Style42">
    <w:name w:val="正文 + 宋体"/>
    <w:basedOn w:val="Normal"/>
    <w:qFormat/>
    <w:pPr>
      <w:snapToGrid w:val="false"/>
      <w:spacing w:lineRule="exact" w:line="400"/>
      <w:ind w:firstLine="480"/>
      <w:textAlignment w:val="baseline"/>
    </w:pPr>
    <w:rPr>
      <w:color w:val="000000"/>
      <w:sz w:val="24"/>
    </w:rPr>
  </w:style>
  <w:style w:type="paragraph" w:styleId="27">
    <w:name w:val="表格2"/>
    <w:basedOn w:val="13"/>
    <w:next w:val="Normal"/>
    <w:qFormat/>
    <w:pPr/>
    <w:rPr>
      <w:sz w:val="21"/>
      <w:vertAlign w:val="subscript"/>
    </w:rPr>
  </w:style>
  <w:style w:type="paragraph" w:styleId="231">
    <w:name w:val="表格 23"/>
    <w:basedOn w:val="Normal"/>
    <w:qFormat/>
    <w:pPr>
      <w:autoSpaceDE w:val="false"/>
      <w:jc w:val="center"/>
      <w:textAlignment w:val="baseline"/>
    </w:pPr>
    <w:rPr>
      <w:rFonts w:eastAsia="仿宋体;宋体"/>
      <w:kern w:val="0"/>
      <w:szCs w:val="20"/>
    </w:rPr>
  </w:style>
  <w:style w:type="paragraph" w:styleId="28">
    <w:name w:val="普通(网站)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">
    <w:name w:val="Char Char Char"/>
    <w:basedOn w:val="Normal"/>
    <w:qFormat/>
    <w:pPr/>
    <w:rPr/>
  </w:style>
  <w:style w:type="paragraph" w:styleId="Style43">
    <w:name w:val="哈哈正文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15">
    <w:name w:val="正文1"/>
    <w:basedOn w:val="Normal"/>
    <w:qFormat/>
    <w:pPr/>
    <w:rPr>
      <w:rFonts w:eastAsia="楷体_GB2312;楷体"/>
      <w:sz w:val="24"/>
      <w:szCs w:val="20"/>
    </w:rPr>
  </w:style>
  <w:style w:type="paragraph" w:styleId="29">
    <w:name w:val="第2级标题"/>
    <w:basedOn w:val="Heading2"/>
    <w:next w:val="Normal"/>
    <w:qFormat/>
    <w:pPr>
      <w:numPr>
        <w:ilvl w:val="0"/>
        <w:numId w:val="0"/>
      </w:numPr>
      <w:tabs>
        <w:tab w:val="clear" w:pos="420"/>
        <w:tab w:val="left" w:pos="864" w:leader="none"/>
      </w:tabs>
      <w:spacing w:lineRule="exact" w:line="500" w:before="280" w:after="280"/>
      <w:ind w:left="864" w:hanging="864"/>
      <w:outlineLvl w:val="9"/>
    </w:pPr>
    <w:rPr>
      <w:rFonts w:ascii="Times New Roman" w:hAnsi="Times New Roman" w:eastAsia="华文中宋" w:cs="Times New Roman"/>
    </w:rPr>
  </w:style>
  <w:style w:type="paragraph" w:styleId="16">
    <w:name w:val="1"/>
    <w:basedOn w:val="Normal"/>
    <w:next w:val="Style37"/>
    <w:qFormat/>
    <w:pPr/>
    <w:rPr>
      <w:b/>
      <w:sz w:val="28"/>
    </w:rPr>
  </w:style>
  <w:style w:type="paragraph" w:styleId="CharCharCharCharCharCharChar">
    <w:name w:val="Char Char Char Char Char Char Char"/>
    <w:basedOn w:val="Normal"/>
    <w:qFormat/>
    <w:pPr>
      <w:keepNext w:val="true"/>
      <w:keepLines/>
      <w:spacing w:lineRule="auto" w:line="360" w:before="300" w:after="300"/>
      <w:jc w:val="center"/>
      <w:outlineLvl w:val="0"/>
    </w:pPr>
    <w:rPr>
      <w:b/>
      <w:kern w:val="2"/>
      <w:sz w:val="36"/>
      <w:szCs w:val="20"/>
    </w:rPr>
  </w:style>
  <w:style w:type="paragraph" w:styleId="17">
    <w:name w:val="表文1"/>
    <w:basedOn w:val="Normal"/>
    <w:qFormat/>
    <w:pPr>
      <w:spacing w:lineRule="atLeast" w:line="0"/>
      <w:jc w:val="center"/>
      <w:textAlignment w:val="baseline"/>
    </w:pPr>
    <w:rPr>
      <w:kern w:val="0"/>
      <w:szCs w:val="21"/>
    </w:rPr>
  </w:style>
  <w:style w:type="paragraph" w:styleId="Char17">
    <w:name w:val="Char"/>
    <w:basedOn w:val="Normal"/>
    <w:qFormat/>
    <w:pPr/>
    <w:rPr/>
  </w:style>
  <w:style w:type="paragraph" w:styleId="CharCharChar1">
    <w:name w:val="Char Char Char1"/>
    <w:basedOn w:val="Normal"/>
    <w:qFormat/>
    <w:pPr/>
    <w:rPr/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harCharCharCharCharChar">
    <w:name w:val="Char Char Char Char Char Char"/>
    <w:basedOn w:val="Normal"/>
    <w:qFormat/>
    <w:pPr/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480"/>
    </w:pPr>
    <w:rPr>
      <w:sz w:val="24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7">
    <w:name w:val="页面 7"/>
    <w:basedOn w:val="Normal"/>
    <w:qFormat/>
    <w:pPr>
      <w:autoSpaceDE w:val="false"/>
      <w:spacing w:before="120" w:after="120"/>
      <w:jc w:val="center"/>
      <w:textAlignment w:val="baseline"/>
    </w:pPr>
    <w:rPr>
      <w:rFonts w:ascii="宋体;SimSun" w:hAnsi="宋体;SimSun" w:cs="Impact"/>
      <w:kern w:val="2"/>
      <w:sz w:val="32"/>
      <w:szCs w:val="20"/>
      <w:lang w:val="en-US" w:eastAsia="en-US"/>
    </w:rPr>
  </w:style>
  <w:style w:type="paragraph" w:styleId="Style44">
    <w:name w:val="段落"/>
    <w:basedOn w:val="Normal"/>
    <w:qFormat/>
    <w:pPr>
      <w:snapToGrid w:val="false"/>
      <w:spacing w:lineRule="auto" w:line="312"/>
      <w:ind w:firstLine="389"/>
    </w:pPr>
    <w:rPr>
      <w:rFonts w:ascii="宋体;SimSun" w:hAnsi="宋体;SimSun" w:cs="宋体;SimSun"/>
      <w:bCs/>
      <w:color w:val="00000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spacing w:lineRule="auto" w:line="360"/>
      <w:ind w:firstLine="480"/>
    </w:pPr>
    <w:rPr>
      <w:rFonts w:ascii="宋体;SimSun" w:hAnsi="宋体;SimSun" w:eastAsia="仿宋_GB2312;仿宋"/>
      <w:bCs/>
      <w:sz w:val="24"/>
    </w:rPr>
  </w:style>
  <w:style w:type="paragraph" w:styleId="4">
    <w:name w:val="正文4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cs="宋体;SimSun"/>
      <w:sz w:val="24"/>
      <w:szCs w:val="20"/>
    </w:rPr>
  </w:style>
  <w:style w:type="paragraph" w:styleId="Char1CharCharChar">
    <w:name w:val="Char1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Declear">
    <w:name w:val="de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2Char2">
    <w:name w:val="Char Char Char Char Char Char2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201">
    <w:name w:val="ST20_1"/>
    <w:basedOn w:val="Normal"/>
    <w:qFormat/>
    <w:pPr>
      <w:autoSpaceDE w:val="false"/>
      <w:spacing w:lineRule="atLeast" w:line="312"/>
      <w:jc w:val="center"/>
      <w:textAlignment w:val="baseline"/>
    </w:pPr>
    <w:rPr>
      <w:rFonts w:ascii="宋体;SimSun" w:hAnsi="宋体;SimSun" w:cs="Tms Rmn"/>
      <w:kern w:val="0"/>
      <w:sz w:val="24"/>
      <w:szCs w:val="20"/>
    </w:rPr>
  </w:style>
  <w:style w:type="paragraph" w:styleId="Char18">
    <w:name w:val=" Char"/>
    <w:basedOn w:val="Normal"/>
    <w:qFormat/>
    <w:pPr>
      <w:spacing w:lineRule="auto" w:line="360"/>
      <w:ind w:firstLine="200"/>
    </w:pPr>
    <w:rPr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Style101">
    <w:name w:val="_Style 10"/>
    <w:basedOn w:val="Heading3"/>
    <w:qFormat/>
    <w:pPr>
      <w:numPr>
        <w:ilvl w:val="0"/>
        <w:numId w:val="0"/>
      </w:numPr>
      <w:tabs>
        <w:tab w:val="clear" w:pos="420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;SimHei"/>
      <w:b w:val="false"/>
      <w:bCs w:val="false"/>
      <w:sz w:val="24"/>
      <w:szCs w:val="24"/>
    </w:rPr>
  </w:style>
  <w:style w:type="paragraph" w:styleId="242">
    <w:name w:val="样式 行距: 固定值 24 磅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Style45">
    <w:name w:val="九晟正文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46">
    <w:name w:val="列出段落"/>
    <w:basedOn w:val="Normal"/>
    <w:qFormat/>
    <w:pPr>
      <w:spacing w:lineRule="auto" w:line="360"/>
      <w:ind w:firstLine="420"/>
    </w:pPr>
    <w:rPr>
      <w:rFonts w:ascii="Arial" w:hAnsi="Arial" w:cs="Arial"/>
      <w:color w:val="000000"/>
    </w:rPr>
  </w:style>
  <w:style w:type="paragraph" w:styleId="18">
    <w:name w:val="表格内容1"/>
    <w:basedOn w:val="Normal"/>
    <w:qFormat/>
    <w:pPr>
      <w:widowControl/>
      <w:tabs>
        <w:tab w:val="clear" w:pos="420"/>
        <w:tab w:val="left" w:pos="1535" w:leader="none"/>
        <w:tab w:val="left" w:pos="3105" w:leader="none"/>
        <w:tab w:val="left" w:pos="4676" w:leader="none"/>
        <w:tab w:val="left" w:pos="6247" w:leader="none"/>
        <w:tab w:val="left" w:pos="7740" w:leader="none"/>
        <w:tab w:val="left" w:pos="9288" w:leader="none"/>
      </w:tabs>
      <w:snapToGrid w:val="false"/>
      <w:jc w:val="center"/>
      <w:textAlignment w:val="baseline"/>
    </w:pPr>
    <w:rPr>
      <w:rFonts w:ascii="宋体;SimSun" w:hAnsi="宋体;SimSun" w:cs="宋体;SimSun"/>
      <w:kern w:val="0"/>
      <w:sz w:val="24"/>
      <w:szCs w:val="21"/>
    </w:rPr>
  </w:style>
  <w:style w:type="paragraph" w:styleId="261">
    <w:name w:val="样式 小四 黑色 行距: 固定值 26 磅"/>
    <w:basedOn w:val="Normal"/>
    <w:qFormat/>
    <w:pPr>
      <w:spacing w:lineRule="exact" w:line="520"/>
      <w:ind w:firstLine="504"/>
    </w:pPr>
    <w:rPr>
      <w:rFonts w:cs="宋体;SimSun"/>
      <w:color w:val="000000"/>
      <w:spacing w:val="6"/>
      <w:sz w:val="24"/>
    </w:rPr>
  </w:style>
  <w:style w:type="paragraph" w:styleId="Style47">
    <w:name w:val="罗英文本"/>
    <w:basedOn w:val="Normal"/>
    <w:qFormat/>
    <w:pPr>
      <w:spacing w:lineRule="exact" w:line="500"/>
      <w:ind w:firstLine="200"/>
    </w:pPr>
    <w:rPr>
      <w:rFonts w:ascii="宋体;SimSun" w:hAnsi="宋体;SimSun" w:cs="宋体;SimSun"/>
      <w:color w:val="000000"/>
      <w:sz w:val="24"/>
    </w:rPr>
  </w:style>
  <w:style w:type="paragraph" w:styleId="01">
    <w:name w:val="正文01"/>
    <w:basedOn w:val="Normal"/>
    <w:qFormat/>
    <w:pPr>
      <w:spacing w:lineRule="exact" w:line="520"/>
      <w:ind w:firstLine="527"/>
      <w:textAlignment w:val="baseline"/>
    </w:pPr>
    <w:rPr>
      <w:bCs/>
      <w:sz w:val="24"/>
    </w:rPr>
  </w:style>
  <w:style w:type="paragraph" w:styleId="20202">
    <w:name w:val="样式 样式 正文缩进特点表正文正文非缩进 + 首行缩进:  2 字符 段前: 0.2 行 段后: 0.2 行 + 首行缩进:  ..."/>
    <w:basedOn w:val="Normal"/>
    <w:qFormat/>
    <w:pPr>
      <w:spacing w:lineRule="auto" w:line="312" w:before="62" w:after="62"/>
      <w:ind w:firstLine="480"/>
    </w:pPr>
    <w:rPr>
      <w:rFonts w:ascii="黑体;SimHei" w:hAnsi="黑体;SimHei" w:eastAsia="黑体;SimHei" w:cs="宋体;SimSun"/>
      <w:sz w:val="24"/>
      <w:szCs w:val="20"/>
    </w:rPr>
  </w:style>
  <w:style w:type="paragraph" w:styleId="Style48">
    <w:name w:val="常用正文样式"/>
    <w:basedOn w:val="Normal"/>
    <w:qFormat/>
    <w:pPr>
      <w:spacing w:lineRule="auto" w:line="360"/>
      <w:ind w:firstLine="480"/>
    </w:pPr>
    <w:rPr>
      <w:rFonts w:ascii="宋体;SimSun" w:hAnsi="宋体;SimSun" w:cs="宋体;SimSun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footer" Target="footer3.xm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4.xml"/><Relationship Id="rId19" Type="http://schemas.openxmlformats.org/officeDocument/2006/relationships/image" Target="media/image12.jpeg"/><Relationship Id="rId20" Type="http://schemas.openxmlformats.org/officeDocument/2006/relationships/footer" Target="footer5.xml"/><Relationship Id="rId21" Type="http://schemas.openxmlformats.org/officeDocument/2006/relationships/image" Target="media/image2.png"/><Relationship Id="rId22" Type="http://schemas.openxmlformats.org/officeDocument/2006/relationships/image" Target="media/image13.jpeg"/><Relationship Id="rId23" Type="http://schemas.openxmlformats.org/officeDocument/2006/relationships/footer" Target="footer6.xml"/><Relationship Id="rId24" Type="http://schemas.openxmlformats.org/officeDocument/2006/relationships/image" Target="media/image14.jpeg"/><Relationship Id="rId25" Type="http://schemas.openxmlformats.org/officeDocument/2006/relationships/footer" Target="footer7.xml"/><Relationship Id="rId26" Type="http://schemas.openxmlformats.org/officeDocument/2006/relationships/image" Target="media/image1.jpeg"/><Relationship Id="rId27" Type="http://schemas.openxmlformats.org/officeDocument/2006/relationships/footer" Target="footer8.xml"/><Relationship Id="rId28" Type="http://schemas.openxmlformats.org/officeDocument/2006/relationships/image" Target="media/image2.png"/><Relationship Id="rId29" Type="http://schemas.openxmlformats.org/officeDocument/2006/relationships/image" Target="media/image15.jpeg"/><Relationship Id="rId30" Type="http://schemas.openxmlformats.org/officeDocument/2006/relationships/footer" Target="footer9.xml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oter" Target="footer10.xml"/><Relationship Id="rId34" Type="http://schemas.openxmlformats.org/officeDocument/2006/relationships/image" Target="media/image16.jpeg"/><Relationship Id="rId35" Type="http://schemas.openxmlformats.org/officeDocument/2006/relationships/footer" Target="footer1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32:00Z</dcterms:created>
  <dc:creator>任朝亮</dc:creator>
  <dc:description/>
  <cp:keywords/>
  <dc:language>en-US</dc:language>
  <cp:lastModifiedBy>asus</cp:lastModifiedBy>
  <cp:lastPrinted>2015-10-15T17:22:00Z</cp:lastPrinted>
  <dcterms:modified xsi:type="dcterms:W3CDTF">2017-01-05T23:05:00Z</dcterms:modified>
  <cp:revision>155</cp:revision>
  <dc:subject/>
  <dc:title>建设项目环境影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